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b/>
          <w:szCs w:val="24"/>
        </w:rPr>
        <w:t>Załącznik nr 6b do SIWZ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 w:val="28"/>
        </w:rPr>
        <w:t xml:space="preserve">*)PROJEKT UMOWY – 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Cs w:val="24"/>
        </w:rPr>
        <w:t>CZĘŚĆ</w:t>
      </w:r>
      <w:r>
        <w:rPr>
          <w:b/>
        </w:rPr>
        <w:t xml:space="preserve">  </w:t>
      </w:r>
      <w:r>
        <w:rPr>
          <w:b/>
          <w:szCs w:val="24"/>
        </w:rPr>
        <w:t>II   OPROGRAMOWANIE KOMPUTEROWE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center" w:pos="0" w:leader="none"/>
          <w:tab w:val="center" w:pos="900" w:leader="none"/>
        </w:tabs>
        <w:spacing w:lineRule="exact" w:line="280" w:before="80" w:after="80"/>
        <w:ind w:left="900" w:hanging="5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center" w:pos="0" w:leader="none"/>
          <w:tab w:val="center" w:pos="900" w:leader="none"/>
        </w:tabs>
        <w:spacing w:lineRule="exact" w:line="280" w:before="80" w:after="80"/>
        <w:ind w:left="900" w:hanging="5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Cs w:val="24"/>
        </w:rPr>
        <w:t xml:space="preserve">) na: „Dostawę sprzętu komputerowego i oprogramowania komputerowego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/>
      </w:pPr>
      <w:r>
        <w:rPr>
          <w:sz w:val="24"/>
          <w:szCs w:val="24"/>
        </w:rPr>
        <w:t xml:space="preserve">1. Wykonawca zobowiązuje się do sprzedaży i dostarczenia na własny koszt i ryzyko do siedziby zamawiającego następujący przedmiot zamówienia, zgodnie z ofertą stanowiącą załącznik nr 1 do niniejszej umowy: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dla urządzenia SonicWall TZ 190 Enhanced – 1 sztuka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biurowy – 18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ogramowanie do tworzenia i rozpowszechniania dokumentów oraz formularzy PDF – 1 sztuka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do obróbki zdjęć cyfrowych – 1 sztuka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/>
      </w:pPr>
      <w:r>
        <w:rPr>
          <w:b/>
          <w:sz w:val="24"/>
          <w:szCs w:val="24"/>
        </w:rPr>
        <w:t>program do archiwizacji email – 1 sztuka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NOD32 – 5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antywirusowy – 14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nowienie licencji Antivirenkit Internet Security – 30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Panda Internet Security – 20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cencje Novell Netware – 10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bezpieczenie wersji licencji Novell Netware – 10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śnik Novell Netware – 1 sztuka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 xml:space="preserve">Cenę przedmiotu umowy, o którym mowa w § 2 strony ustalają na </w:t>
      </w:r>
      <w:r>
        <w:rPr>
          <w:szCs w:val="24"/>
        </w:rPr>
        <w:t xml:space="preserve">kwotę  w wysokości: </w:t>
      </w:r>
    </w:p>
    <w:p>
      <w:pPr>
        <w:pStyle w:val="Normal"/>
        <w:suppressAutoHyphens w:val="true"/>
        <w:spacing w:before="120" w:after="0"/>
        <w:ind w:left="708" w:hanging="0"/>
        <w:jc w:val="both"/>
        <w:rPr>
          <w:szCs w:val="24"/>
        </w:rPr>
      </w:pPr>
      <w:r>
        <w:rPr>
          <w:szCs w:val="24"/>
        </w:rPr>
        <w:t>cena netto ......................................................................................................złotych (słownie: ..........................................................….......………………............ złotych), cena brutto  ....................................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% …………… złotych (słownie: ............................................. złotych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>Zapłata ceny nastąpi w terminie do 30 dni od dnia otrzymania faktury przez Zamawiającego wystawionej po podpisaniu protokołu zdawczo-odbiorcz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>21 dni kalendarzowych od dnia podpisania umowy.</w:t>
      </w:r>
      <w:r>
        <w:rPr>
          <w:color w:val="000000"/>
          <w:szCs w:val="24"/>
        </w:rPr>
        <w:t xml:space="preserve">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18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             o której mowa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innymi niż wymienione wyżej, ale z zastrzeżeniem art.140 ust.3 ustawy prawo zamówień publicznych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1. W zakresie nieuregulowanym niniejszą umową znajdują zastosowanie przepisy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 wymagają zachowania formy wskazanej w ustępie 1 pod rygorem nieważności. 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116486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8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8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8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5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7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