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c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>CZĘŚĆ</w:t>
      </w:r>
      <w:r>
        <w:rPr>
          <w:b/>
          <w:sz w:val="28"/>
          <w:szCs w:val="28"/>
        </w:rPr>
        <w:t xml:space="preserve">  III </w:t>
      </w:r>
      <w:r>
        <w:rPr>
          <w:b/>
          <w:sz w:val="24"/>
          <w:szCs w:val="24"/>
        </w:rPr>
        <w:t>PROGRAM – SYSTEM INFORMACJI PRAWNEJ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1) ...................................................................,</w:t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ind w:left="360" w:hanging="0"/>
        <w:rPr/>
      </w:pPr>
      <w:r>
        <w:rPr>
          <w:sz w:val="24"/>
          <w:szCs w:val="24"/>
        </w:rPr>
        <w:t>2) 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2007r. Nr223, poz.1655 oraz z 2008r. Nr171, poz.1058)</w:t>
      </w:r>
      <w:r>
        <w:rPr>
          <w:szCs w:val="24"/>
        </w:rPr>
        <w:t xml:space="preserve">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 i obowiązki Wykonawcy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b/>
          <w:sz w:val="24"/>
          <w:szCs w:val="24"/>
        </w:rPr>
        <w:t>systemu informacji prawnej</w:t>
      </w:r>
      <w:r>
        <w:rPr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Licencja na oprogramowanie obowiązuje od dnia zainstalowania i uruchomienia programu u Zamawiającego przez okres 12 miesięcy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dokonywania bezpłatnych aktualizacji programu minimum raz w miesiącu w formie przesłania nośnika danych – płyta CD do siedziby Zamawiającego .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Footer"/>
        <w:numPr>
          <w:ilvl w:val="1"/>
          <w:numId w:val="11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będzie do przeprowadzenia darmowego szkolenia dla pracowników Zamawiającego – 53 osoby. Szkolenie zostanie przeprowadzone w siedzibie Zamawiającego w grupach niewiększych niż 15 osób w terminach uprzednio ustalonych pomiędzy Zamawiającym a Wykonawcą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ust.1 strony ustalają na </w:t>
      </w:r>
      <w:r>
        <w:rPr>
          <w:szCs w:val="24"/>
        </w:rPr>
        <w:t>kwotę                              w wysokości: cena netto .................................................................................................. złotych (słownie: ..........................................................….......………………............ złotych),                cena brutto  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% ……………. złotych (słownie: ........................................ złotych)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/>
      </w:pPr>
      <w:r>
        <w:rPr>
          <w:szCs w:val="24"/>
        </w:rPr>
        <w:t xml:space="preserve">Wykonawca wystawi fakturę VAT na Powiatowy Urząd Pracy w Stargardzie Szczecińskim, ulica Pierwszej Brygady 35, 73-110 Stargard Szczeciński, </w:t>
      </w:r>
      <w:r>
        <w:rPr>
          <w:color w:val="000000"/>
          <w:szCs w:val="24"/>
        </w:rPr>
        <w:t xml:space="preserve">                                   </w:t>
      </w:r>
      <w:r>
        <w:rPr>
          <w:szCs w:val="24"/>
        </w:rPr>
        <w:t>NIP 854-198-31-65, REGON 810145792.</w:t>
      </w:r>
    </w:p>
    <w:p>
      <w:pPr>
        <w:pStyle w:val="Normal"/>
        <w:numPr>
          <w:ilvl w:val="0"/>
          <w:numId w:val="17"/>
        </w:numPr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 xml:space="preserve">21 dni kalendarzowych od dnia podpisania umowy. 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arunkiem odbioru przedmiotu umowy u Zamawiającego jest dokonanie instalacji i uruchomienie oprogramowania przez Wykonawcę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/>
        <w:t>innymi niż wymienione wyżej, ale z zastrzeżeniem art.140 ust.3 ustawy prawo zamówień publicznych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3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1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Wszelkie zmiany niniejszej umowy wymagają zachowania formy wskazanej w ustępie 1 pod rygorem nieważności.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7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2323961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9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9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9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8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