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b/>
          <w:szCs w:val="24"/>
        </w:rPr>
        <w:t>Załącznik nr 6c do SIWZ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 w:val="28"/>
        </w:rPr>
        <w:t xml:space="preserve">*)PROJEKT UMOWY –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>CZĘŚĆ</w:t>
      </w:r>
      <w:r>
        <w:rPr>
          <w:b/>
          <w:sz w:val="28"/>
          <w:szCs w:val="28"/>
        </w:rPr>
        <w:t xml:space="preserve">  III </w:t>
      </w:r>
      <w:r>
        <w:rPr>
          <w:b/>
          <w:sz w:val="24"/>
          <w:szCs w:val="24"/>
        </w:rPr>
        <w:t>PROGRAM – SYSTEM INFORMACJI PRAWNEJ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ind w:left="360" w:hanging="0"/>
        <w:rPr/>
      </w:pPr>
      <w:r>
        <w:rPr>
          <w:sz w:val="24"/>
          <w:szCs w:val="24"/>
        </w:rPr>
        <w:t>1) ...................................................................,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ind w:left="360" w:hanging="0"/>
        <w:rPr/>
      </w:pPr>
      <w:r>
        <w:rPr>
          <w:sz w:val="24"/>
          <w:szCs w:val="24"/>
        </w:rPr>
        <w:t>2) 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/>
      </w:pPr>
      <w:r>
        <w:rPr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2007r. Nr223, poz.1655 oraz z 2008r. Nr171, poz.1058)</w:t>
      </w:r>
      <w:r>
        <w:rPr>
          <w:szCs w:val="24"/>
        </w:rPr>
        <w:t xml:space="preserve"> na: „Dostawę sprzętu komputerowego i oprogramowania komputerowego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 i obowiązki Wykonawcy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Wykonawca zobowiązuje się do sprzedaży i dostarczenia na własny koszt i ryzyko do siedziby zamawiającego </w:t>
      </w:r>
      <w:r>
        <w:rPr>
          <w:b/>
          <w:sz w:val="24"/>
          <w:szCs w:val="24"/>
        </w:rPr>
        <w:t>systemu informacji prawnej</w:t>
      </w:r>
      <w:r>
        <w:rPr>
          <w:sz w:val="24"/>
          <w:szCs w:val="24"/>
        </w:rPr>
        <w:t>, zgodnie z ofertą stanowiącą załącznik nr 1 do niniejszej umowy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Licencja na oprogramowanie obowiązuje od dnia zainstalowania i uruchomienia programu u Zamawiającego przez okres 12 miesięcy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dokonania instalacji i uruchomienia programu w siedzibie Zamawiającego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dokonywania bezpłatnych aktualizacji programu minimum raz w miesiącu w formie przesłania nośnika danych – płyta CD do siedziby Zamawiającego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Aktualizacja oprogramowania będzie dokonywana przez Wykonawcę w ciągu trwania licencji, o której mowa w ust.2. 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będzie do przeprowadzenia darmowego szkolenia dla pracowników Zamawiającego – 53 osoby. Szkolenie zostanie przeprowadzone w siedzibie Zamawiającego w grupach niewiększych niż 15 osób w terminach uprzednio ustalonych pomiędzy Zamawiającym a Wykonawcą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Cenę przedmiotu umowy, o którym mowa w § 2 ust.1 strony ustalają na </w:t>
      </w:r>
      <w:r>
        <w:rPr>
          <w:szCs w:val="24"/>
        </w:rPr>
        <w:t>kwotę                              w wysokości: cena netto .................................................................................................. złotych (słownie: ..........................................................….......………………............ złotych),                cena brutto  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...% ……………. złotych (słownie: ........................................ złotych)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>Zapłata ceny nastąpi w terminie do 30 dni od dnia otrzymania faktury przez Zamawiającego wystawionej po podpisaniu protokołu zdawczo-odbiorczego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/>
      </w:pPr>
      <w:r>
        <w:rPr>
          <w:szCs w:val="24"/>
        </w:rPr>
        <w:t xml:space="preserve">Wykonawca wystawi fakturę VAT na Powiatowy Urząd Pracy w Stargardzie Szczecińskim, ulica Pierwszej Brygady 35, 73-110 Stargard Szczeciński, </w:t>
      </w:r>
      <w:r>
        <w:rPr>
          <w:color w:val="000000"/>
          <w:szCs w:val="24"/>
        </w:rPr>
        <w:t xml:space="preserve">                                   </w:t>
      </w:r>
      <w:r>
        <w:rPr>
          <w:szCs w:val="24"/>
        </w:rPr>
        <w:t>NIP 854-198-31-65, REGON 810145792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 xml:space="preserve">21 dni kalendarzowych od dnia podpisania umowy. 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Warunkiem odbioru przedmiotu umowy u Zamawiającego jest dokonanie instalacji i uruchomienie oprogramowania przez Wykonawcę.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o której mowa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/>
        <w:t>innymi niż wymienione wyżej, ale z zastrzeżeniem art.140 ust.3 ustawy prawo zamówień publicznych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0"/>
          <w:numId w:val="13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3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szelkie zmiany niniejszej umowy wymagają zachowania formy wskazanej w ustępie 1 pod rygorem nieważności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Postanowienia końcowe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Załączniki do niniejszej umowy stanowią: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8213592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9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9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9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5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8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