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  <w:t>Załącznik nr 6a do SIWZ</w:t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b/>
          <w:szCs w:val="24"/>
        </w:rPr>
        <w:t xml:space="preserve">*)PROJEKT UMOWY – </w:t>
      </w:r>
    </w:p>
    <w:p>
      <w:pPr>
        <w:pStyle w:val="Normal"/>
        <w:spacing w:lineRule="exact" w:line="280" w:before="80" w:after="80"/>
        <w:jc w:val="center"/>
        <w:rPr>
          <w:b/>
          <w:b/>
          <w:szCs w:val="24"/>
        </w:rPr>
      </w:pPr>
      <w:r>
        <w:rPr>
          <w:b/>
          <w:szCs w:val="24"/>
        </w:rPr>
        <w:t>CZĘŚĆ I  SPRZĘT KOMPUTEROWY WRAZ Z OPROGRAMOWANIEM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sz w:val="24"/>
          <w:szCs w:val="24"/>
        </w:rPr>
      </w:pPr>
      <w:r>
        <w:rPr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tem Stargardzkim reprezentowanym przez Starostę, w imieniu którego działa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rbara Ankutowicz Dyrektor Powiatowego Urzędu Pracy w Stargardzie Szczecińskim, ulica Pierwszej Brygady 35                                   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,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>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/>
      </w:pPr>
      <w:r>
        <w:rPr>
          <w:sz w:val="24"/>
          <w:szCs w:val="24"/>
        </w:rPr>
        <w:t>z siedzibą w .............................................. ul. ...................................... , wpisanym do ………………………………………………….. za numerem ......................, prowadzonym przez …………………………………………………………….,  reprezentowanym przez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,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center" w:pos="0" w:leader="none"/>
        </w:tabs>
        <w:spacing w:lineRule="exact" w:line="280" w:before="80" w:after="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 xml:space="preserve">Wykonawcą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stawa prawna</w:t>
      </w:r>
    </w:p>
    <w:p>
      <w:pPr>
        <w:pStyle w:val="Normal"/>
        <w:jc w:val="both"/>
        <w:rPr/>
      </w:pPr>
      <w:r>
        <w:rPr>
          <w:szCs w:val="24"/>
        </w:rPr>
        <w:t>Umowę zawarto w ramach przeprowadzonego postępowania o udzielenie zamówienia publicznego w trybie przetargu nieograniczonego zgodnie z ustawą z dnia 29 stycznia 2004r.  –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Cs w:val="24"/>
        </w:rPr>
        <w:t xml:space="preserve">) na: </w:t>
      </w:r>
      <w:r>
        <w:rPr>
          <w:b/>
          <w:i/>
          <w:szCs w:val="24"/>
        </w:rPr>
        <w:t>„Dostawę sprzętu komputerowego i oprogramowania komputerowego</w:t>
      </w:r>
      <w:r>
        <w:rPr>
          <w:szCs w:val="24"/>
        </w:rPr>
        <w:t xml:space="preserve">”. 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2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sprzedaży i dostarczenia na własny koszt i ryzyko do siedziby zamawiającego następujący przedmiot zamówienia: </w:t>
      </w:r>
      <w:r>
        <w:rPr>
          <w:b/>
          <w:sz w:val="24"/>
          <w:szCs w:val="24"/>
        </w:rPr>
        <w:t>sprzęt komputerowy wraz                                        z oprogramowaniem, zgodnie z ofertą stanowiącą załącznik nr 1 do niniejszej umowy</w:t>
      </w:r>
      <w:r>
        <w:rPr>
          <w:sz w:val="24"/>
          <w:szCs w:val="24"/>
        </w:rPr>
        <w:t>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3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nagrodzen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uppressAutoHyphens w:val="true"/>
        <w:spacing w:before="120" w:after="0"/>
        <w:jc w:val="both"/>
        <w:rPr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Cenę przedmiotu umowy, o którym mowa w § 2 strony ustalają na </w:t>
      </w:r>
      <w:r>
        <w:rPr>
          <w:szCs w:val="24"/>
        </w:rPr>
        <w:t xml:space="preserve">kwotę  w wysokości: </w:t>
      </w:r>
    </w:p>
    <w:p>
      <w:pPr>
        <w:pStyle w:val="Normal"/>
        <w:suppressAutoHyphens w:val="true"/>
        <w:spacing w:before="120" w:after="0"/>
        <w:ind w:left="708" w:hanging="0"/>
        <w:jc w:val="both"/>
        <w:rPr/>
      </w:pPr>
      <w:r>
        <w:rPr>
          <w:szCs w:val="24"/>
        </w:rPr>
        <w:t>cena netto ………......................................................................................……..złotych (słownie: ..........................................................….......………………............ złotych), cena brutto  .......................................................................................................................................... złotych (słownie:...............................................................................................................złotych)                w tym VAT ...............................% ……………. złotych (słownie: ............................................. złotych)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  <w:r>
        <w:rPr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4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 xml:space="preserve">Zapłata nastąpi w formie przelewu na rachunek bankowy </w:t>
      </w:r>
      <w:r>
        <w:rPr>
          <w:szCs w:val="24"/>
        </w:rPr>
        <w:t>Wykonawcy</w:t>
      </w:r>
      <w:r>
        <w:rPr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4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arunki odbioru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Przedmiot umowy zostanie dostarczony do siedziby Zamawiającego w terminie: </w:t>
      </w:r>
      <w:r>
        <w:rPr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0"/>
          <w:numId w:val="15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5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Usuwanie wad przedmiotu umowy, gwarancja i serwis 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Usuwanie wad przedmiotu umowy na: 12 sztuk zestawów komputerowych z monitorami LCD 17 cali, 5 sztuk jednostek komputerowych, będzie dokonywane w sposób następujący: 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w przypadku niemożności usunięcia awarii z przyczyn technicznych, powodujących przekroczenie terminu </w:t>
      </w:r>
      <w:r>
        <w:rPr>
          <w:szCs w:val="24"/>
        </w:rPr>
        <w:t>3 dni roboczych</w:t>
      </w:r>
      <w:r>
        <w:rPr>
          <w:color w:val="000000"/>
          <w:szCs w:val="24"/>
        </w:rPr>
        <w:t xml:space="preserve">, Wykonawca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uwanie wad przedmiotu umowy na: 2 sztuki laptopów – notebooków, będzie dokonywane 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  nie  może być dłuższy niż 1 dzień robocz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w przypadku niemożności usunięcia awarii z przyczyn technicznych, powodujących przekroczenie terminu 3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szCs w:val="24"/>
        </w:rPr>
        <w:t>Usuwanie wad przedmiotu umowy na: 2 sztuki urządzeń wielofunkcyjnych kopiarko/drukarko/skaner duży będzie dokonywane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szCs w:val="24"/>
        </w:rPr>
        <w:t>czas, w jakim Wykonawca podejmie działania zmierzające do usunięcia awarii  nie  może być dłuższy niż 2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gwarantowany czas usunięcia niesprawności  4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Usuwanie wad przedmiotu umowy na: pozostały sprzęt komputerowy będzie dokonywane w sposób następujący: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czas, w jakim Wykonawca podejmie działania zmierzające do usunięcia awarii,  nie  może być dłuższy niż  2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gwarantowany czas usunięcia niesprawności  4 dni robocze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8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Zamawiający może zgłaszać wady sprzętu komputerowego wraz z oprogramowaniem,               w terminie 1 miesiąca od dnia ich stwierdzenia, zachowując uprawnienie wskazane                        w ust. 1,2,3 i 4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Zamawiający może wyrazić zgodę na inny niż wskazany w ust. 1,2,3 i 4 sposób usunięcia wad przez </w:t>
      </w:r>
      <w:r>
        <w:rPr>
          <w:szCs w:val="24"/>
        </w:rPr>
        <w:t>Wykonawc</w:t>
      </w:r>
      <w:r>
        <w:rPr>
          <w:color w:val="000000"/>
          <w:szCs w:val="24"/>
        </w:rPr>
        <w:t>ę.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Na dostarczony przedmiot umowy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udziela gwarancji oraz zobowiązuje się do reakcji serwisu w sposób następujący: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12 sztuk zestawów komputerowych z monitorami LCD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5 sztuk jednostek komputerowych: 36 miesięcy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  sztuki laptopów - notebooków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 sztuki urządzeń wielofunkcyjnych duże (kopiarko/drukarko/skaner): 36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/>
      </w:pPr>
      <w:r>
        <w:rPr>
          <w:color w:val="000000"/>
          <w:szCs w:val="24"/>
        </w:rPr>
        <w:t>8 sztuk niszczarek, 12 sztuk zasilaczy komputerowych, 30 sztuk mysz komputerowych: 24 miesiące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 sztuki drukarek kolorowych, 4 sztuki drukarek kolorowych sieciowych, 5 sztuk nagrywarek COMBO DVD, 4 sztuki dysków twardych, 2 sztuki skanerów, 11 sztuk pamięci flash USB, 4 sztuki podtrzymywacze napięcia UPS, 4sztuki urządzeń wielofunkcyjnych (kopierko/drukarko/skaner)małych: 12 miesięcy od dnia dostarczenia sprzętu,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/>
      </w:pPr>
      <w:r>
        <w:rPr>
          <w:color w:val="000000"/>
          <w:szCs w:val="24"/>
        </w:rPr>
        <w:t>4 sztuki monitorów LCD 17 cali, 1 sztuka monitora LCD 19 cali: 36 miesięcy od dnia dostarczenia sprzętu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800" w:leader="none"/>
        </w:tabs>
        <w:spacing w:lineRule="exact" w:line="280" w:before="80" w:after="80"/>
        <w:ind w:left="180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1 sztuka pamięć RAM do komputera, 1 sztuka pamięć RAM do laptopa: 60 miesięcy od dnia dostarczenia sprzętu</w:t>
      </w:r>
    </w:p>
    <w:p>
      <w:pPr>
        <w:pStyle w:val="Normal"/>
        <w:numPr>
          <w:ilvl w:val="0"/>
          <w:numId w:val="18"/>
        </w:numPr>
        <w:spacing w:lineRule="exact" w:line="280" w:before="80" w:after="80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Serwis oraz przegląd sprzętu wymienionego w ust.7 jest bezpłatny w trakcie trwania gwarancji dla Zamawiającego i obejmuje dojazd części i robociznę.</w:t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6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Kary umowne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szCs w:val="24"/>
        </w:rPr>
        <w:t>Wykonawc</w:t>
      </w:r>
      <w:r>
        <w:rPr>
          <w:color w:val="000000"/>
          <w:szCs w:val="24"/>
        </w:rPr>
        <w:t>ę karę w wysokości 30 % ceny brutto, o której mowa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niedostarczenia przedmiotu umowy w terminie określonym w § 4 ust. 1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niedokonania wymiany wadliwego sprzętu komputerowego na wolny od wad, bądź nie usunięcia wad w czasie określonym w § 5 ust. 1,2,3,4 </w:t>
      </w:r>
      <w:r>
        <w:rPr>
          <w:szCs w:val="24"/>
        </w:rPr>
        <w:t>Wykonawca</w:t>
      </w:r>
      <w:r>
        <w:rPr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odstąpienia od umowy przez </w:t>
      </w:r>
      <w:r>
        <w:rPr>
          <w:szCs w:val="24"/>
        </w:rPr>
        <w:t>Wykonawc</w:t>
      </w:r>
      <w:r>
        <w:rPr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>W przypadku określonym w ust. 2, gdy zwłoka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/>
      </w:pPr>
      <w:r>
        <w:rPr>
          <w:color w:val="000000"/>
          <w:szCs w:val="24"/>
        </w:rPr>
        <w:t xml:space="preserve">W przypadku wystąpienia kar umownych Zamawiający potrąci je z ceny należnej </w:t>
      </w:r>
      <w:r>
        <w:rPr>
          <w:szCs w:val="24"/>
        </w:rPr>
        <w:t>Wykonawc</w:t>
      </w:r>
      <w:r>
        <w:rPr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11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exact" w:line="280" w:before="80" w:after="80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7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miany postanowień umowy</w:t>
      </w:r>
    </w:p>
    <w:p>
      <w:pPr>
        <w:pStyle w:val="Normal"/>
        <w:spacing w:before="120" w:after="0"/>
        <w:ind w:left="540" w:hanging="540"/>
        <w:jc w:val="both"/>
        <w:rPr/>
      </w:pPr>
      <w:r>
        <w:rPr>
          <w:bCs/>
        </w:rPr>
        <w:t xml:space="preserve">1. </w:t>
      </w:r>
      <w:r>
        <w:rPr/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>zmiany terminu wykonania zamówienia w wyniku sytuacji, których nie można było przewidzieć w chwili zawarcia umowy, a nie powstał z winy Zamawiającego i Wykonawcy, Zamawiający dopuszcza możliwość wydłużenia termin realizacji zamówienia,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 xml:space="preserve">w przypadku, gdy ulegnie zmianie urzędowa stawka podatku VAT, Zamawiający dopuszcza możliwość zmiany wartości wynagrodzenia określonego w umowie, </w:t>
      </w:r>
    </w:p>
    <w:p>
      <w:pPr>
        <w:pStyle w:val="Normal"/>
        <w:numPr>
          <w:ilvl w:val="1"/>
          <w:numId w:val="18"/>
        </w:numPr>
        <w:spacing w:before="120" w:after="0"/>
        <w:jc w:val="both"/>
        <w:rPr/>
      </w:pPr>
      <w:r>
        <w:rPr/>
        <w:t xml:space="preserve">innymi niż wymienione wyżej, ale z zastrzeżeniem art.140 ust.3 ustawy prawo zamówień publicznych. 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§ 8</w:t>
      </w:r>
    </w:p>
    <w:p>
      <w:pPr>
        <w:pStyle w:val="Normal"/>
        <w:spacing w:lineRule="exact" w:line="280" w:before="8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Rozstrzyganie sporów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6"/>
        </w:numPr>
        <w:spacing w:lineRule="exact" w:line="280" w:before="80" w:after="80"/>
        <w:jc w:val="both"/>
        <w:rPr>
          <w:color w:val="000000"/>
          <w:szCs w:val="24"/>
        </w:rPr>
      </w:pPr>
      <w:r>
        <w:rPr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Normal"/>
        <w:spacing w:lineRule="exact" w:line="280" w:before="80" w:after="80"/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8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2007r. Nr223, poz.1655 oraz z 2008r. Nr171, poz.1058</w:t>
      </w:r>
      <w:r>
        <w:rPr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mowa niniejsza zostaje zawarta w formie pisemnej pod rygorem nieważności.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 wymagają zachowania formy wskazanej w ustępie 1 pod rygorem nieważności.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i do niniejszej umowy stanowią: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1: Oferta Wykonawcy złożona w postępowaniu o udzielenie zamówienia publicznego, o którym mowa w § 1 niniejszej umowy,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ałącznik nr 2 Specyfikacja Istotnych Warunków Zamówienia.</w:t>
      </w:r>
    </w:p>
    <w:p>
      <w:pPr>
        <w:pStyle w:val="Footer"/>
        <w:numPr>
          <w:ilvl w:val="0"/>
          <w:numId w:val="13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5012178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10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10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10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12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12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12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6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1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4:00Z</dcterms:created>
  <dc:creator>Bart</dc:creator>
  <dc:description/>
  <cp:keywords/>
  <dc:language>en-US</dc:language>
  <cp:lastModifiedBy>up2</cp:lastModifiedBy>
  <cp:lastPrinted>2009-05-27T14:07:00Z</cp:lastPrinted>
  <dcterms:modified xsi:type="dcterms:W3CDTF">2009-05-27T12:07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