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1 do SIWZ</w:t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2"/>
              <w:spacing w:lineRule="auto" w:line="36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zczegółowy opis przedmiotu zamówienia </w:t>
            </w:r>
          </w:p>
        </w:tc>
      </w:tr>
    </w:tbl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ytu1"/>
        <w:numPr>
          <w:ilvl w:val="0"/>
          <w:numId w:val="0"/>
        </w:numPr>
        <w:spacing w:before="80" w:after="0"/>
        <w:ind w:left="0" w:hanging="0"/>
        <w:jc w:val="both"/>
        <w:rPr>
          <w:rFonts w:cs="Arial"/>
          <w:b/>
          <w:b/>
          <w:sz w:val="28"/>
          <w:szCs w:val="28"/>
          <w:u w:val="single"/>
          <w:bdr w:val="single" w:sz="4" w:space="0" w:color="000000"/>
          <w:shd w:fill="E6E6E6" w:val="clear"/>
        </w:rPr>
      </w:pPr>
      <w:r>
        <w:rPr>
          <w:rFonts w:eastAsia="Garamond" w:cs="Garamond"/>
          <w:b/>
          <w:szCs w:val="24"/>
        </w:rPr>
        <w:t xml:space="preserve">  </w:t>
      </w:r>
      <w:r>
        <w:rPr>
          <w:rFonts w:cs="Arial"/>
          <w:b/>
          <w:sz w:val="28"/>
          <w:szCs w:val="28"/>
          <w:u w:val="single"/>
        </w:rPr>
        <w:t xml:space="preserve">CZĘŚĆ I – SPRZĘT KOMPUTEROWY WRAZ Z OPROGRAMOWANIEM </w:t>
      </w:r>
    </w:p>
    <w:p>
      <w:pPr>
        <w:pStyle w:val="Standard"/>
        <w:rPr>
          <w:rFonts w:cs="Arial"/>
          <w:b/>
          <w:b/>
          <w:sz w:val="28"/>
          <w:szCs w:val="28"/>
          <w:u w:val="single"/>
          <w:bdr w:val="single" w:sz="4" w:space="0" w:color="000000"/>
          <w:shd w:fill="E6E6E6" w:val="clear"/>
        </w:rPr>
      </w:pPr>
      <w:r>
        <w:rPr>
          <w:rFonts w:cs="Arial"/>
          <w:b/>
          <w:sz w:val="28"/>
          <w:szCs w:val="28"/>
          <w:u w:val="single"/>
          <w:bdr w:val="single" w:sz="4" w:space="0" w:color="000000"/>
          <w:shd w:fill="E6E6E6" w:val="clear"/>
        </w:rPr>
      </w:r>
    </w:p>
    <w:p>
      <w:pPr>
        <w:pStyle w:val="TytulCzesci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Opis przedmiotu zamówienia</w:t>
      </w:r>
    </w:p>
    <w:p>
      <w:pPr>
        <w:pStyle w:val="Normal1"/>
        <w:ind w:left="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1"/>
        <w:ind w:left="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1"/>
        <w:ind w:left="180" w:hanging="180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4"/>
          <w:u w:val="single"/>
        </w:rPr>
        <w:t>1. 12 sztuk zestawów komputerowych z monitorami LCD 17 cali o minimalnych wymaganiach   sprzętowych i następującej specyfikacji dla każdego zestawu:</w:t>
      </w:r>
    </w:p>
    <w:p>
      <w:pPr>
        <w:pStyle w:val="Normal1"/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35"/>
        <w:gridCol w:w="680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Paramet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Opis wymagań minimaln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łyta głów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projektowana na zlecenie producenta jednostki centralnej komputera, wyposażona w 1 złącze PCI Express x16, 2 pełnowymiarowe wolne złącza PCI, 1 złącze PCI Express x1, 4 złącza DIMM, obsługa do 8GB pamięci RAM, 4 złącza SATA (ze zintegrowanym kontrolerem RAID 0/1), 1 złącze eSAT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oces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ocesor klasy x86, dedykowany do pracy w komputerach osobistych PC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pewniający co najmniej następującą wydajność w teście Sandra Lite 2009.SP3a – Procesor Arithmetic (z proponowanym zestawem i  zainstalowanym systemem Windows XP 32 bits lub równoważny) Benchmark Results: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  <w:t>Dhrystone: ALU   26 GIPS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  <w:t>Whetstone: iSSE3    24,1 GFLOPS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Program SISoftware Sandra można pobrać ze strony: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ahoma" w:ascii="Garamond" w:hAnsi="Garamond"/>
                  <w:bCs/>
                  <w:sz w:val="22"/>
                  <w:szCs w:val="22"/>
                </w:rPr>
                <w:t>http://www.sisoftware.co.uk/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amięć RA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4GB DDR2 co najmniej 667MHz, z możliwością rozbudowy do 8G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jemność co najmniej 160 GB SATAII 7200rpm, co najmniej 8MB pamięci cach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rugi 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jemność co najmniej 160 GB SATAII 7200rpm, co najmniej 8MB pamięci cach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graficz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integrowa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dźwięk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tereo, wejścia: line-in, line-out, mikrofon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sie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Cs/>
                <w:sz w:val="22"/>
                <w:szCs w:val="22"/>
                <w:lang w:eastAsia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0/100/1000 Ethernet na RJ 45,  obsługująca funkcję Wake on LAN (funkcja włączana przez użytkownika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r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1 x LPT; 1 x RS232; co najmniej 8 x USB, w tym 8 portów USB wyprowadzonych na zewnątrz komputera w tym co najmniej 2 z przodu obudowy i 6 z tyłu, port sieciowy RJ-45, port słuchawek i mikrofonu na przednim panelu obudowy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lawiatu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lawiatura pełnowymiarowa z wydzieloną częścią numeryczną, w układzie polski programisty (QWERTY), kolor czarny, z wbudowanym czytnikiem kart SmartCard.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ysz optyczna z rolką (</w:t>
            </w:r>
            <w:r>
              <w:rPr>
                <w:rFonts w:cs="Tahoma" w:ascii="Garamond" w:hAnsi="Garamond"/>
                <w:bCs/>
                <w:i/>
                <w:sz w:val="22"/>
                <w:szCs w:val="22"/>
              </w:rPr>
              <w:t>scroll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), kolor czar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dkładka pod 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podkładka do myszy optycznej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Listwa przepię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z rozdzielnikiem na 5 gniazdek z włączniki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Napęd optycz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nagrywarka DVD +/-RW DL, szybkość odczytu co najmniej 16x, z oprogramowaniem do nagrywania pły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cja dyskiet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,44MB, 3,5’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Obud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typu Mini Tower, lub mniejsz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ieszenie (wnęki): minimum 2 x 5,25” zewnętrzne, minimum 1 x 3,5” zewnętrzne i minimum 2 x 3,5” (wewnętrzne)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silacz:</w:t>
            </w:r>
          </w:p>
          <w:p>
            <w:pPr>
              <w:pStyle w:val="Normal"/>
              <w:jc w:val="both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na napięcie wejściowe zgodne z obowiązującym w Polsce standardem, </w:t>
            </w:r>
          </w:p>
          <w:p>
            <w:pPr>
              <w:pStyle w:val="Normal"/>
              <w:jc w:val="both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z funkcją stabilizatora napięcia PCF </w:t>
            </w:r>
          </w:p>
          <w:p>
            <w:pPr>
              <w:pStyle w:val="Normal"/>
              <w:jc w:val="both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o wysokiej sprawności minimalnie 80% lub posiadający certyfikat 80PLUS, </w:t>
            </w:r>
          </w:p>
          <w:p>
            <w:pPr>
              <w:pStyle w:val="Normal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minimalna moc zasilacza 255 W lub większa, zapewniająca stabilną pracę  </w:t>
            </w:r>
          </w:p>
          <w:p>
            <w:pPr>
              <w:pStyle w:val="Normal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nawet przy dużym obciążeniu, dostosowana do oferowanego modelu  </w:t>
            </w:r>
          </w:p>
          <w:p>
            <w:pPr>
              <w:pStyle w:val="Normal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komputer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– wtyk RJ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 metr – wtyk RJ45 – giętki z przeznaczeniem do switcha sieciow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zasil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ndard dopasowany do modelu oferowanej jednostk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Moni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bCs/>
                <w:sz w:val="22"/>
                <w:szCs w:val="22"/>
                <w:lang w:val="it-IT"/>
              </w:rPr>
              <w:t>- e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kran ciekłokrystaliczny LCD, 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przekątna ekranu 17”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stosunek boków obrazu nie większy niż 4:3, (</w:t>
            </w: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monitor nie panoramiczny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)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spełniający normy TCO 99 lub TCO 03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obsługiwane rozdzielczości: co najmniej: 640x480 przy 75Hz, 600x800 przy 75Hz, 1024x768 przy 75Hz,1280x1024 przy 75Hz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minimum 16,2 mln kolorów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kontrast minimum 350:1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możliwość ustawiania w panelu monitora właściwości wyświetlanego obrazu czyli: kontrastu, jaskrawości, koloru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zycji obrazu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przeciwodblaskowa powłoka powierzchni ekranu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wbudowane głośniki, dopuszcza się moduł lub listwę z głośnikami mocowaną do monitora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regulacja ustawienia kąta pochylenia ekranu monitora, 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ramka wokół wyświetlacza czarna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kabel zasilający,</w:t>
            </w:r>
          </w:p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kabel łączący monitor z jednostk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ystem operacyj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icrosoft Windows Vista Business 32bit w wersji polskiej wraz z nośnikiem, zainstalowany system operacyjny MS Windows XP Professional 32 bitowy. Dołączony nośnik z oprogramowaniem dla obu wersji systemu operacyjnego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omputer musi bezwzględnie bezproblemowo współpracować z zainstalowanym systemem operacyjnym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mawiający dopuszcza równoważny system operacyjny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zez równoważny system należy rozumieć taki, który posiada następujące cechy: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pełnej współpracy z systemami: Novell Netware 6.5, PULS (firmy Sygnity), eDOK w wersji 1.2 i 1.3 (firmy Sygnity), Płatnik (firmy Prokom), programami biurowymi MS Office 2003 PL i MS Office 2007 PL (firmy Microsoft), systemem LEX Omega (firmy Wolters Kluwer Polska), SEPI (firmy Sygnity), EUP – elektronicznym urzędem podawczym (firmy Unizeto), BAE – bezpiecznym archiwum elektronicznym (firmy Unizeto), PWD (firmy Bonair), z lokalną siecią komputerową i jej zasobami, z internetem,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obsługa interfejsu w języku polskim, co najmniej komunikaty systemowe i pomoc techniczna, 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możliwość dokonywania bezpłatnej aktualizacji i poprawek systemu przez Internet (strona producenta w języku polskim)</w:t>
            </w:r>
          </w:p>
          <w:p>
            <w:pPr>
              <w:pStyle w:val="Normal"/>
              <w:ind w:left="161" w:hanging="161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wbudowana zapora (</w:t>
            </w:r>
            <w:r>
              <w:rPr>
                <w:rFonts w:cs="Tahoma" w:ascii="Garamond" w:hAnsi="Garamond"/>
                <w:bCs/>
                <w:i/>
                <w:sz w:val="22"/>
                <w:szCs w:val="22"/>
              </w:rPr>
              <w:t>firewall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) dla ochrony połączeń sieciowych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działanie w trybie graficznym - okienkowym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zawarty w systemie klient poczty elektronicznej obsługujący POP3, SMTP, IMAP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dostępne w Polsce, autoryzowane przez producenta systemu, szkolenia i materiały edukacyjne w języku polskim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hierarchiczny dostęp do systemu (dostęp z podziałem na role administracyjne oraz „zwykłego użytkownika”) zabezpieczony hasłem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możliwość zdalnej konfiguracji, administrowania oraz aktualizowania systemu</w:t>
            </w:r>
          </w:p>
          <w:p>
            <w:pPr>
              <w:pStyle w:val="Normal"/>
              <w:ind w:left="161" w:hanging="161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wsparcie dla większości powszechnie używanych drukarek, przede wszystkim: OKI 3320, </w:t>
            </w:r>
            <w:r>
              <w:rPr>
                <w:rFonts w:cs="Garamond" w:ascii="Garamond" w:hAnsi="Garamond"/>
                <w:sz w:val="22"/>
                <w:szCs w:val="22"/>
              </w:rPr>
              <w:t>HP LJ 1300, HP LJ 1320, HP LJ P2015n oraz skanerów: Fujitsu FI 5110C, Canon DR2050C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3 lata na miejscu u klienta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Usługa serwisowa w następnym dniu roboczym od dnia zgłoszenia usterki na miejscu u Zamawiającego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Możliwością rozszerzenia gwarancji do 4 lat.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 obejmuje dojazd, części oraz robociznę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certyfikat ISO 9001 na świadczenie usług serwisowych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autoryzacje producenta komputera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 ofert należy dołączyć oświadczenie producenta komputera, że w przypadku nie wywiązywania się z obowiązków gwarancyjnych Wykonawcy lub firmy serwisującej, przejmie na siebie wszelkie zobowiązania związane z serwisem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 wypadku uszkodzenia dysku, powodującego konieczność jego wymiany, uszkodzony dysk pozostaje u Zamawiającego, a Zamawiający nie ponosi z tego tytułu żadnych kosztów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parcie techniczne produc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stęp do najnowszych sterowników i uaktualnień na stronie producenta zestawu realizowany poprzez podanie na dedykowanej stronie internetowej producenta numeru seryjnego lub modelu komputera – do oferty należy dołączyć link stron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Instal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instalowany i w pełni działający sprzęt z systemem operacyjny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erowniki i dokument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zystkie sterowniki i programy niezbędne do zainstalowania systemu operacyjnego na płytach CD. Dokumentacja: do systemu operacyjnego, płyty głównej, monitora. Licencje na oprogramowanie.</w:t>
            </w:r>
          </w:p>
        </w:tc>
      </w:tr>
    </w:tbl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Wymagane certyfikaty i dokumenty (muszą być załączone wraz z ofertą):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1) Certyfikat systemu zarządzania jakością ISO 9001 w języku polskim dla producenta komputera i monitora - wymagany stosowny dokument ewentualnie kserokopia potwierdzona za zgodność z oryginałem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2) Certyfikat potwierdzający poprawną współpracą z zastosowanym systemem operacyjnym. W przypadku zaoferowania systemu operacyjnego firmy Microsoft wystarczający jest wydruk ze strony producenta (Windows Logo'd Products List) potwierdzający poprawną współpracę oferowanego modelu komputera z systemem operacyjnym Windows Vista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 xml:space="preserve">3) W przypadku zaoferowania systemu operacyjnego firmy Microsoft dodatkowo wydruk ze strony producenta (Windows Logo'd Products List) potwierdzający poprawną współpracę oferowanego modelu komputera z systemem operacyjnym Windows XP Professional (dopuszczalne oświadczenie wykonawcy). 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4) Wydruk wyniku testu programu Sandra Lite 2009.SP3a Procesor Arithmetic  (z proponowanego zestawu komputerowego z zainstalowanym systemem Windows XP 32 bits), w szczególności parametrów: Dhrystone i Whetstone. (Program można pobrać ze strony http://www.sisoftware.co.uk/).</w:t>
      </w:r>
    </w:p>
    <w:p>
      <w:pPr>
        <w:pStyle w:val="Normal"/>
        <w:jc w:val="both"/>
        <w:rPr/>
      </w:pPr>
      <w:r>
        <w:rPr>
          <w:rFonts w:cs="Tahoma" w:ascii="Garamond" w:hAnsi="Garamond"/>
          <w:bCs/>
          <w:sz w:val="22"/>
          <w:szCs w:val="22"/>
        </w:rPr>
        <w:t>5) Poziom emitowanego hałasu, mierzony wg normy ISO 7779 wykazany wg normy ISO 9296 w trybie jałowym (IDLE) powinien wynosić nie więcej niż 23 dB. Raport badawczy wykonany przez niezależne laboratorium na proponowany komputer lub raport badawczy wykonany przez niezależne laboratorium na jeden model komputera z proponowanej serii – potwierdzone stosownym dokumentem w języku polskim, dopuszczamy oświadczenie producenta jednostki komputerowej w języku polskim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6) Wydruk adresu linka do strony internetowej producenta, na której znajdują się najnowsze sterowniki i uaktualnienia oprogramowania dla oferowanego komputera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7) Certyfikat ISO 9001 na świadczenie usług serwisowych w języku polskim firmy, która będzie serwisować sprzęt (załączyć do oferty dokument potwierdzający spełnianie wymogu).</w:t>
      </w:r>
    </w:p>
    <w:p>
      <w:pPr>
        <w:pStyle w:val="Listanumerowana3"/>
        <w:numPr>
          <w:ilvl w:val="0"/>
          <w:numId w:val="0"/>
        </w:numPr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9) Dokument w języku polskim potwierdzający, że firma serwisująca posiada autoryzację producenta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10) Oświadczenie producenta komputera, że w przypadku nie wywiązywania się z obowiązków gwarancyjnych oferenta lub firmy serwisującej, przejmie na siebie wszelkie zobowiązania związane z serwisem.</w:t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Wymagania dodatkowe:</w:t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1) Komputery muszą być dostarczone z zainstalowanym i skonfigurowanym systemem operacyjnym - gotowe do działania. W przypadku oferowania systemu operacyjnego firmy Microsoft wymagamy zainstalowanego na gotowym komputerze systemu Microsoft Windows XP SP3 PL a nie systemu Windows Vista.</w:t>
      </w:r>
    </w:p>
    <w:p>
      <w:pPr>
        <w:pStyle w:val="Normal"/>
        <w:rPr/>
      </w:pPr>
      <w:r>
        <w:rPr>
          <w:rFonts w:cs="Tahoma" w:ascii="Garamond" w:hAnsi="Garamond"/>
          <w:bCs/>
          <w:sz w:val="22"/>
          <w:szCs w:val="22"/>
        </w:rPr>
        <w:t>2) Zainstalowane 2 dyski twarde: na pierwszym system operacyjny, drugi dysk wolny.</w:t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3) Wszystkie części i urządzenia muszą być fabrycznie nowe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Dopuszcza się zmianę urządzeń sprzętowych na urządzenia o równoważnym bądź wyższym standardzie i parametrach. Nie dopuszcza się zmiany systemu operacyjnego na inny ze względu na konieczność i zgodność dostosowania zamawianego sprzętu do już użytkowanego w Powiatowym Urzędzie Pracy w Stargardzie Szczecińskim. Oprogramowanie to musi bezwzględnie współpracować z funkcjonującym w urzędzie systemem PULS i serwerem Novell Netware 6.5 wraz z funkcjonującym obecnie systemem Progress w wersji 7.3E.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Serwis w trakcie trwania gwarancji bezpłatny dla Zamawiającego.</w:t>
      </w:r>
    </w:p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4"/>
          <w:szCs w:val="22"/>
        </w:rPr>
      </w:pPr>
      <w:r>
        <w:rPr>
          <w:rFonts w:cs="Tahoma" w:ascii="Garamond" w:hAnsi="Garamond"/>
          <w:b/>
          <w:bCs/>
          <w:sz w:val="24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4"/>
        </w:rPr>
      </w:pPr>
      <w:r>
        <w:rPr>
          <w:rFonts w:cs="Tahoma" w:ascii="Garamond" w:hAnsi="Garamond"/>
          <w:b/>
          <w:bCs/>
          <w:sz w:val="24"/>
        </w:rPr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4"/>
          <w:u w:val="single"/>
        </w:rPr>
      </w:pPr>
      <w:r>
        <w:rPr>
          <w:rFonts w:cs="Tahoma" w:ascii="Garamond" w:hAnsi="Garamond"/>
          <w:b/>
          <w:bCs/>
          <w:sz w:val="24"/>
        </w:rPr>
        <w:t xml:space="preserve">2.  </w:t>
      </w:r>
      <w:r>
        <w:rPr>
          <w:rFonts w:cs="Tahoma" w:ascii="Garamond" w:hAnsi="Garamond"/>
          <w:b/>
          <w:bCs/>
          <w:sz w:val="24"/>
          <w:u w:val="single"/>
        </w:rPr>
        <w:t>5 sztuk jednostek komputerowych</w:t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4"/>
          <w:u w:val="single"/>
        </w:rPr>
      </w:pPr>
      <w:r>
        <w:rPr>
          <w:rFonts w:cs="Tahoma" w:ascii="Garamond" w:hAnsi="Garamond"/>
          <w:b/>
          <w:bCs/>
          <w:sz w:val="24"/>
          <w:u w:val="single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35"/>
        <w:gridCol w:w="680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Paramet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Opis wymagań minimalny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łyta głów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projektowana na zlecenie producenta jednostki centralnej komputera, wyposażona w 1 złącze PCI Express x16, 2 pełnowymiarowe wolne złącza PCI, 1 złącze PCI Express x1, 4 złącza DIMM, obsługa do 8GB pamięci RAM, 4 złącza SATA (ze zintegrowanym kontrolerem RAID 0/1), 1 złącze eSAT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oces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ocesor klasy x86, dedykowany do pracy w komputerach osobistych PC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pewniający co najmniej następującą wydajność w teście Sandra Lite 2009.SP3a – Procesor Arithmetic (z proponowanym zestawem i  zainstalowanym systemem Windows XP 32 bits lub równoważny) Benchmark Results: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  <w:t>Dhrystone: ALU   26 GIPS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  <w:t>Whetstone: iSSE3    24,1 GFLOPS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Program SISoftware Sandra można pobrać ze strony: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ahoma" w:ascii="Garamond" w:hAnsi="Garamond"/>
                  <w:bCs/>
                  <w:sz w:val="22"/>
                  <w:szCs w:val="22"/>
                </w:rPr>
                <w:t>http://www.sisoftware.co.uk/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amięć RA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4GB DDR2 co najmniej 667MHz, z możliwością rozbudowy do 8G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jemność co najmniej 160 GB SATAII 7200rpm, co najmniej 8MB pamięci cach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rugi 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jemność co najmniej 160 GB SATAII 7200rpm, co najmniej 8MB pamięci cach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graficz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integrowa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dźwięk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tereo, wejścia: line-in, line-out, mikrofonow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sie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Cs/>
                <w:sz w:val="22"/>
                <w:szCs w:val="22"/>
                <w:lang w:eastAsia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0/100/1000 Ethernet na RJ 45,  obsługująca funkcję Wake on LAN (funkcja włączana przez użytkownika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r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1 x LPT; 1 x RS232; co najmniej 8 x USB, w tym 8 portów USB wyprowadzonych na zewnątrz komputera w tym co najmniej 2 z przodu obudowy i 6 z tyłu, port sieciowy RJ-45, port słuchawek i mikrofonu na przednim panelu obudowy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lawiatu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lawiatura pełnowymiarowa z wydzieloną częścią numeryczną, w układzie polski programisty (QWERTY), kolor czarny, z wbudowanym czytnikiem kart SmartCard.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ysz optyczna z rolką (</w:t>
            </w:r>
            <w:r>
              <w:rPr>
                <w:rFonts w:cs="Tahoma" w:ascii="Garamond" w:hAnsi="Garamond"/>
                <w:bCs/>
                <w:i/>
                <w:sz w:val="22"/>
                <w:szCs w:val="22"/>
              </w:rPr>
              <w:t>scroll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), kolor czar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dkładka pod 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podkładka do myszy optycznej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Listwa przepię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z rozdzielnikiem na 5 gniazdek z włączniki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Napęd optycz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nagrywarka DVD +/-RW DL, szybkość odczytu co najmniej 16x, z oprogramowaniem do nagrywania pły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cja dyskiet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,44MB, 3,5’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Obud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typu Mini Tower, lub mniejsz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ieszenie (wnęki): minimum 2 x 5,25” zewnętrzne, minimum 1 x 3,5” zewnętrzne i minimum 2 x 3,5” (wewnętrzne)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silacz:</w:t>
            </w:r>
          </w:p>
          <w:p>
            <w:pPr>
              <w:pStyle w:val="Normal"/>
              <w:jc w:val="both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na napięcie wejściowe zgodne z obowiązującym w Polsce standardem, </w:t>
            </w:r>
          </w:p>
          <w:p>
            <w:pPr>
              <w:pStyle w:val="Normal"/>
              <w:jc w:val="both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z funkcją stabilizatora napięcia PCF </w:t>
            </w:r>
          </w:p>
          <w:p>
            <w:pPr>
              <w:pStyle w:val="Normal"/>
              <w:jc w:val="both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o wysokiej sprawności minimalnie 80% lub posiadający certyfikat 80PLUS, </w:t>
            </w:r>
          </w:p>
          <w:p>
            <w:pPr>
              <w:pStyle w:val="Normal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minimalna moc zasilacza 255 W lub większa, zapewniająca stabilną pracę  </w:t>
            </w:r>
          </w:p>
          <w:p>
            <w:pPr>
              <w:pStyle w:val="Normal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nawet przy dużym obciążeniu, dostosowana do oferowanego modelu  </w:t>
            </w:r>
          </w:p>
          <w:p>
            <w:pPr>
              <w:pStyle w:val="Normal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komputera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– wtyk RJ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 metr – wtyk RJ45 – giętki z przeznaczeniem do switcha sieciow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zasil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ndard dopasowany do modelu oferowanej jednostk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ystem operacyj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icrosoft Windows Vista Business 32bit w wersji polskiej wraz z nośnikiem, zainstalowany system operacyjny MS Windows XP Professional 32 bitowy. Dołączony nośnik z oprogramowaniem dla obu wersji systemu operacyjnego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omputer musi bezwzględnie bezproblemowo współpracować z zainstalowanym systemem operacyjnym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mawiający dopuszcza równoważny system operacyjny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zez równoważny system należy rozumieć taki, który posiada następujące cechy: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pełnej współpracy z systemami: Novell Netware 6.5, PULS (firmy Sygnity), eDOK w wersji 1.2 i 1.3 (firmy Sygnity), Płatnik (firmy Prokom), programami biurowymi MS Office 2003 PL i MS Office 2007 PL (firmy Microsoft), systemem LEX Omega (firmy Wolters Kluwer Polska), SEPI (firmy Sygnity), EUP – elektronicznym urzędem podawczym (firmy Unizeto), BAE – bezpiecznym archiwum elektronicznym (firmy Unizeto), PWD (firmy Bonair), z lokalną siecią komputerową i jej zasobami, z internetem,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obsługa interfejsu w języku polskim, co najmniej komunikaty systemowe i pomoc techniczna, 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możliwość dokonywania bezpłatnej aktualizacji i poprawek systemu przez Internet (strona producenta w języku polskim)</w:t>
            </w:r>
          </w:p>
          <w:p>
            <w:pPr>
              <w:pStyle w:val="Normal"/>
              <w:ind w:left="161" w:hanging="161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wbudowana zapora (</w:t>
            </w:r>
            <w:r>
              <w:rPr>
                <w:rFonts w:cs="Tahoma" w:ascii="Garamond" w:hAnsi="Garamond"/>
                <w:bCs/>
                <w:i/>
                <w:sz w:val="22"/>
                <w:szCs w:val="22"/>
              </w:rPr>
              <w:t>firewall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) dla ochrony połączeń sieciowych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działanie w trybie graficznym - okienkowym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zawarty w systemie klient poczty elektronicznej obsługujący POP3, SMTP, IMAP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dostępne w Polsce, autoryzowane przez producenta systemu, szkolenia i materiały edukacyjne w języku polskim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hierarchiczny dostęp do systemu (dostęp z podziałem na role administracyjne oraz „zwykłego użytkownika”) zabezpieczony hasłem</w:t>
            </w:r>
          </w:p>
          <w:p>
            <w:pPr>
              <w:pStyle w:val="Normal"/>
              <w:ind w:left="161" w:hanging="161"/>
              <w:rPr>
                <w:rFonts w:ascii="Garamond" w:hAnsi="Garamond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możliwość zdalnej konfiguracji, administrowania oraz aktualizowania systemu</w:t>
            </w:r>
          </w:p>
          <w:p>
            <w:pPr>
              <w:pStyle w:val="Normal"/>
              <w:ind w:left="161" w:hanging="161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●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wsparcie dla większości powszechnie używanych drukarek, przede wszystkim: OKI 3320, </w:t>
            </w:r>
            <w:r>
              <w:rPr>
                <w:rFonts w:cs="Garamond" w:ascii="Garamond" w:hAnsi="Garamond"/>
                <w:sz w:val="22"/>
                <w:szCs w:val="22"/>
              </w:rPr>
              <w:t>HP LJ 1300, HP LJ 1320, HP LJ P2015n oraz skanerów: Fujitsu FI 5110C, Canon DR2050C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3 lata na miejscu u klienta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Usługa serwisowa w następnym dniu roboczym od dnia zgłoszenia usterki na miejscu u Zamawiającego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Możliwością rozszerzenia gwarancji  do 4 lat.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 obejmuje dojazd, części oraz robociznę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certyfikat ISO 9001 na świadczenie usług serwisowych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autoryzacje producenta komputera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 ofert należy dołączyć oświadczenie producenta komputera, że w przypadku nie wywiązywania się z obowiązków gwarancyjnych Wykonawcy lub firmy serwisującej, przejmie na siebie wszelkie zobowiązania związane z serwisem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 wypadku uszkodzenia dysku, powodującego konieczność jego wymiany, uszkodzony dysk pozostaje u Zamawiającego, a Zamawiający nie ponosi z tego tytułu żadnych kosztów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parcie techniczne produc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stęp do najnowszych sterowników i uaktualnień na stronie producenta zestawu realizowany poprzez podanie na dedykowanej stronie internetowej producenta numeru seryjnego lub modelu komputera – do oferty należy dołączyć link stron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Instal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instalowany i w pełni działający sprzęt z systemem operacyjny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erowniki i dokument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zystkie sterowniki i programy niezbędne do zainstalowania systemu operacyjnego na płytach CD. Dokumentacja: do systemu operacyjnego, płyty głównej, monitora. Licencje na oprogramowanie.</w:t>
            </w:r>
          </w:p>
        </w:tc>
      </w:tr>
    </w:tbl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1) Certyfikat systemu zarządzania jakością ISO 9001 w języku polskim dla producenta komputera i monitora - wymagany stosowny dokument ewentualnie kserokopia potwierdzona za zgodność z oryginałem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2) Certyfikat potwierdzający poprawną współpracą z zastosowanym systemem operacyjnym. W przypadku zaoferowania systemu operacyjnego firmy Microsoft wystarczający jest wydruk ze strony producenta (Windows Logo'd Products List) potwierdzający poprawną współpracę oferowanego modelu komputera z systemem operacyjnym Windows Vista.</w:t>
      </w:r>
    </w:p>
    <w:p>
      <w:pPr>
        <w:pStyle w:val="Normal"/>
        <w:jc w:val="both"/>
        <w:rPr/>
      </w:pPr>
      <w:r>
        <w:rPr>
          <w:rFonts w:cs="Tahoma" w:ascii="Garamond" w:hAnsi="Garamond"/>
          <w:bCs/>
          <w:sz w:val="22"/>
          <w:szCs w:val="22"/>
        </w:rPr>
        <w:t xml:space="preserve">3) W przypadku zaoferowania systemu operacyjnego firmy Microsoft dodatkowo wydruk ze strony producenta (Windows Logo'd Products List) potwierdzający poprawną współpracę oferowanego modelu komputera z systemem operacyjnym Windows XP Professional (dopuszczalne oświadczenie wykonawcy). </w:t>
      </w:r>
    </w:p>
    <w:p>
      <w:pPr>
        <w:pStyle w:val="Normal"/>
        <w:jc w:val="both"/>
        <w:rPr/>
      </w:pPr>
      <w:r>
        <w:rPr>
          <w:rFonts w:cs="Tahoma" w:ascii="Garamond" w:hAnsi="Garamond"/>
          <w:bCs/>
          <w:sz w:val="22"/>
          <w:szCs w:val="22"/>
        </w:rPr>
        <w:t>4) Wydruk wyniku testu programu Sandra Lite 2009.SP3a Procesor Arithmetic  (z proponowanego zestawu komputerowego z zainstalowanym systemem Windows XP 32 bits), w szczególności parametrów: Dhrystone i Whetstone. (Program można pobrać ze strony http://www.sisoftware.co.uk/).</w:t>
      </w:r>
    </w:p>
    <w:p>
      <w:pPr>
        <w:pStyle w:val="Normal"/>
        <w:jc w:val="both"/>
        <w:rPr/>
      </w:pPr>
      <w:r>
        <w:rPr>
          <w:rFonts w:cs="Tahoma" w:ascii="Garamond" w:hAnsi="Garamond"/>
          <w:bCs/>
          <w:sz w:val="22"/>
          <w:szCs w:val="22"/>
        </w:rPr>
        <w:t>5) Poziom emitowanego hałasu, mierzony wg normy ISO 7779 wykazany wg normy ISO 9296 w trybie jałowym (IDLE) powinien wynosić nie więcej niż 23 dB. Raport badawczy wykonany przez niezależne laboratorium na proponowany komputer lub raport badawczy wykonany przez niezależne laboratorium na jeden model komputera z proponowanej serii – potwierdzone stosownym dokumentem w języku polskim, dopuszczamy oświadczenie producenta jednostki komputerowej w języku polskim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6) Wydruk adresu linka do strony internetowej producenta, na której znajdują się najnowsze sterowniki i uaktualnienia oprogramowania dla oferowanego komputera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7) Certyfikat ISO 9001 na świadczenie usług serwisowych w języku polskim firmy, która będzie serwisować sprzęt (załączyć do oferty dokument potwierdzający spełnianie wymogu).</w:t>
      </w:r>
    </w:p>
    <w:p>
      <w:pPr>
        <w:pStyle w:val="Listanumerowana3"/>
        <w:numPr>
          <w:ilvl w:val="0"/>
          <w:numId w:val="0"/>
        </w:numPr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9) Dokument w języku polskim potwierdzający, że firma serwisująca posiada autoryzację producenta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10) Oświadczenie producenta komputera, że w przypadku nie wywiązywania się z obowiązków gwarancyjnych oferenta lub firmy serwisującej, przejmie na siebie wszelkie zobowiązania związane z serwisem.</w:t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Wymagania dodatkowe:</w:t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1) Komputery muszą być dostarczone z zainstalowanym i skonfigurowanym systemem operacyjnym - gotowe do działania. W przypadku oferowania systemu operacyjnego firmy Microsoft wymagamy zainstalowanego na gotowym komputerze systemu Microsoft Windows XP SP3 PL a nie systemu Windows Vista.</w:t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2) Zainstalowane 2 dyski twarde: na pierwszym system operacyjny, drugi dysk wolny.</w:t>
      </w:r>
    </w:p>
    <w:p>
      <w:pPr>
        <w:pStyle w:val="Normal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3) Wszystkie części i urządzenia muszą być fabrycznie nowe.</w:t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Dopuszcza się zmianę urządzeń sprzętowych na urządzenia o równoważnym bądź wyższym standardzie i parametrach. Nie dopuszcza się zmiany systemu operacyjnego na inny ze względu na konieczność i zgodność dostosowania zamawianego sprzętu do już użytkowanego w Powiatowym Urzędzie Pracy w Stargardzie Szczecińskim. Oprogramowanie to musi bezwzględnie współpracować z funkcjonującym w urzędzie systemem PULS i serwerem Novell Netware 6.5 wraz z funkcjonującym obecnie systemem Progress w wersji 7.3E.</w:t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  <w:t>Serwis w trakcie trwania gwarancji bezpłatny dla Zamawiającego.</w:t>
      </w:r>
    </w:p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  <w:r>
        <w:br w:type="page"/>
      </w:r>
    </w:p>
    <w:p>
      <w:pPr>
        <w:pStyle w:val="Normal1"/>
        <w:ind w:left="0" w:hanging="0"/>
        <w:rPr>
          <w:rFonts w:ascii="Garamond" w:hAnsi="Garamond" w:cs="Tahoma"/>
          <w:bCs/>
          <w:sz w:val="22"/>
          <w:szCs w:val="22"/>
        </w:rPr>
      </w:pPr>
      <w:r>
        <w:rPr>
          <w:rFonts w:cs="Tahoma" w:ascii="Garamond" w:hAnsi="Garamond"/>
          <w:bCs/>
          <w:sz w:val="22"/>
          <w:szCs w:val="22"/>
        </w:rPr>
      </w:r>
    </w:p>
    <w:p>
      <w:pPr>
        <w:pStyle w:val="TextBody"/>
        <w:spacing w:lineRule="exact" w:line="280"/>
        <w:ind w:left="360" w:hanging="360"/>
        <w:jc w:val="left"/>
        <w:rPr/>
      </w:pPr>
      <w:r>
        <w:rPr>
          <w:rFonts w:cs="Garamond" w:ascii="Garamond" w:hAnsi="Garamond"/>
          <w:b/>
          <w:sz w:val="24"/>
        </w:rPr>
        <w:t xml:space="preserve">3.    </w:t>
      </w:r>
      <w:r>
        <w:rPr>
          <w:rFonts w:cs="Garamond" w:ascii="Garamond" w:hAnsi="Garamond"/>
          <w:b/>
          <w:sz w:val="24"/>
          <w:u w:val="single"/>
        </w:rPr>
        <w:t>2 sztuki laptopów – notebooków, o minimalnych wymaganiach sprzętowych i następującej specyfikacji dla każdej sztuki laptopa – notebooka:</w:t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2"/>
          <w:szCs w:val="22"/>
          <w:u w:val="single"/>
        </w:rPr>
      </w:pPr>
      <w:r>
        <w:rPr>
          <w:rFonts w:cs="Tahoma" w:ascii="Garamond" w:hAnsi="Garamond"/>
          <w:b/>
          <w:bCs/>
          <w:sz w:val="22"/>
          <w:szCs w:val="22"/>
          <w:u w:val="single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6"/>
        <w:gridCol w:w="6859"/>
      </w:tblGrid>
      <w:tr>
        <w:trPr>
          <w:trHeight w:val="339" w:hRule="atLeast"/>
        </w:trPr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color w:val="000000"/>
                <w:sz w:val="22"/>
                <w:szCs w:val="22"/>
              </w:rPr>
              <w:t>Charakterystyka: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System operacyjny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icrosoft® Windows® XP Professional PL OEM z SP2 (wersja polska) lub równoważny (dopuszczalny downgrade z systemu Windows Vista Business PL)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Równoważność systemu operacyjnego w zakresie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okienkowej pracy programu – praca w okienkach,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pełnej współpracy z systemami: Novell Netware 6.5, PULS (firmy Sygnity), eDOK w wersji 1.2 i 1.3 (firmy Sygnity), </w:t>
            </w:r>
            <w:r>
              <w:rPr>
                <w:rFonts w:cs="Garamond" w:ascii="Garamond" w:hAnsi="Garamond"/>
                <w:sz w:val="22"/>
                <w:szCs w:val="22"/>
              </w:rPr>
              <w:t>Progress w wersji 7.3E,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Płatnik (firmy Prokom), programami biurowymi (firmy Microsoft), systemem LEX Omega (firmy Wolters Kluwer Polska), SEPI (firmy Sygnity), EUP – elektronicznym urzędem podawczym (firmy Unizeto), BAE – bezpiecznym archiwum elektronicznym (firmy Unizeto), PWD (firmy Bonair), z lokalną siecią komputerową i jej zasobami, z internetem,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pełnej współpracy z następującymi urządzeniami: drukarki HP LJ 1300, HP LJ 1300, HP LJ P2015n, skaner Fujitsu FI 5110C.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Procesor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Klasy x86, 64 bitowy z możliwością uruchamiania aplikacji 32 bitowych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Zapewniająca co najmniej następującą wydajność w teście SiSoftware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 Sandra Lite 2009.SP3a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– Procesor Arithmetic (z proponowanym zestawem i  zainstalowanym systemem Windows XP 32 bits lub równoważny) Benchmark Results: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>Dhrystone ALU:     15,56 GIPS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>Whetstone iSSE3:    11,8 GFLOP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ogram SISoftware Sandra można pobrać ze strony: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</w:rPr>
                <w:t>http://www.sisoftware.co.uk/</w:t>
              </w:r>
            </w:hyperlink>
          </w:p>
        </w:tc>
      </w:tr>
      <w:tr>
        <w:trPr>
          <w:trHeight w:val="22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Napęd dyskietek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Napęd dyskietek 3.5'' 1.44MB podłączany na łączu USB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Pamięć RAM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4 GB, 667 Mhz lub więcej</w:t>
            </w:r>
          </w:p>
        </w:tc>
      </w:tr>
      <w:tr>
        <w:trPr>
          <w:trHeight w:val="36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Dysk twardy (Boot)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inimalnie 160 GB, interfejs dysku umożliwiający transmisję danych między kontrolerem a dyskiem komputera z maksymalną przepustowością co najmniej 1,5 gigabitów/s., prędkość obrotowa dysku co najmniej 5400 obrotów/minutę.</w:t>
            </w:r>
          </w:p>
        </w:tc>
      </w:tr>
      <w:tr>
        <w:trPr>
          <w:trHeight w:val="41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arta graficzna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12 MB RAM gniazdko VGA do podłączenia zewnętrznego monitora lub projektora multimedialnego.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Matryca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LCD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przekątna ekranu od 17 do 17,1 cali,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co najmniej 2 tryby pracy: 800x600, oraz 1024x768 pikseli,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co najmniej 16,2 mln kolorów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Nie dopuszczamy większej przekątnej ekranu.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Napęd DVD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Nagrywarka DVD/CDR-W, zapis i odczyt zarówno na płytach DVD R/W jak i CD R/W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rędkości odczytu płyt DVD: 8x, CD: 24 x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rędkości zapisu płyt : CD: 24x, DVD-R: 8x,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Zapis i odczyt płyt  DVD dual layer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Oprogramowanie do nagrywania płyt CD, DVD oraz do odtwarzania płyt DVD.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Porty komunikacyjne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wyjście na słuchawki, wejście audio (line-in lub na mikrofon), 4x USB 2.0, 1x VGA 15-pin, 1x RJ45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Zestaw słuchawkowy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zestaw słuchawkowy odpowiedni do modelu laptopa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amerka internetowa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wbudowana kamerka internetowa z rozdzielczością co najmniej 1,3 Mpix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oprogramowanie do obslugi tej kamerki.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Mikrofon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wbudowany, dostosowany do modelu laptopa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Bateria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nergia baterii minimalnie: 32 Wh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Zasilacz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godny z modelem notebooka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arta sieciow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Zintegrowana karta Ethernet 10/100/1000 na RJ45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arta sieciowa bezprzewodow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Obsługuje standard IEEE 802.11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5 metrów – wtyk RJ45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 metr – wtyk RJ45 – giętki z przeznaczeniem do switcha sieciowego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Urządzenie wskazujące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>Touch Pad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Mysz zewnętrzn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ysz optyczna,  podłączana do USB laptopa – wysuwany i chowany kabel o długości 60 cm.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Dźwięk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karta dźwiękowa i wbudowane głośniczki stereofoniczne o mocy po co najmniej 1 W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Bezprzewodowa komunikacja bliskiego zasięgu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Bluetooth 2.0 lub wersja 2.1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Czytniki kart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odczytujący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 xml:space="preserve"> karty pamięci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typu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 xml:space="preserve"> SD (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ecure Digital),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 xml:space="preserve"> Memory Stick, MMC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(MultiMedia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 xml:space="preserve"> Card).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Torba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Notepac, czarna. Przeznaczona do notebooków z matrycami 17 cali Wymiary wewnętrzne dopasowane do oferowanego modelu laptopa. Wykonana z wysokiej jakości materiałów, metalowe zaczepy, regulowana  komora na komputer, liczne kieszenie na akcesoria – pasująca do specyfikowanego modelu.</w:t>
            </w:r>
          </w:p>
        </w:tc>
      </w:tr>
      <w:tr>
        <w:trPr>
          <w:trHeight w:val="41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Gwarancja i serwis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Gwarancja i serwis: 36 miesięcy od dnia dostarczenia sprzętu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Usługa serwisowa w następnym dniu roboczym od dnia zgłoszenia usterki na miejscu u Zamawiającego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Czas ten obejmuje: skontaktowanie się specjalisty z przedstawicielem Zamawiającego w celu dokonania analizy zgłoszenia i umówienia się na przyjazd ekipy na określoną godzinę, przygotowanie grupy serwisowej oraz odpowiedniego sprzętu koniecznego do usunięcia awarii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Gwarantowany czas usunięcia niesprawności  2. dni robocze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Naprawa wykonywana będzie w siedzibie Zamawiającego, w dni robocze od poniedziałku do piątku, w godz. 07:30 - 15:30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W przypadku niemożności usunięcia awarii z przyczyn technicznych, powodujących przekroczenie terminu 2 dni roboczych, wykonawca będzie musiał zapewnić sprzęt zastępczy o parametrach nie gorszych w stosunku do uszkodzonego, aż do terminu wykonania naprawy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Jeżeli wykonawca uzna to za konieczne, naprawa może być dokonana w jego warsztacie lub serwisie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W takich przypadkach wykonawca: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1) zapewni sprzęt zastępczy o parametrach nie gorszych w stosunku do uszkodzonego, aż do terminu wykonania naprawy;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) transportuje sprzęt do warsztatu lub serwisu, a po naprawie do Zamawiającego na własny koszt i ryzyko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W żadnym przypadku Zamawiający nie ma obowiązku udostępnienia dysków twardych, które zostały zainstalowane w uszkodzonym sprzęcie komputerowym 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i nie może to skutkować brakiem wykonania usług gwarancyjnych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W przypadku uszkodzenia dysku twardego i stwierdzenia potrzeby jego wymiany na nowy, uszkodzony dysk nie podlega zwrotowi wykonawcy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Usługa serwisowa będzie inicjowana przez zgłoszenie awarii sprzętu komputerowego za pomocą następujących mediów: faksem i pocztą elektroniczną (całodobowo) lub  telefonicznie (dni robocze, w godz. 07:00 </w:t>
              <w:noBreakHyphen/>
              <w:t> 15:00)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Serwis w trakcie trwania gwarancji bezpłatny dla Zamawiającego.</w:t>
            </w:r>
          </w:p>
        </w:tc>
      </w:tr>
      <w:tr>
        <w:trPr>
          <w:trHeight w:val="41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Instalacja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Zainstalowany i działający  sprzęt z systemem Windows XP 32 bits Proffesional PL OEM z SP2 lub równoważny. 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Sterowniki i dokumentacj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Wszystkie sterowniki niezbędne do zainstalowania systemu Windows XP 32 bits Proffesional OEM lub równoważny na płytach CD oraz dokumentacja do OS. Licencje na oprogramowanie.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Masa notebook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do 5 kg</w:t>
            </w:r>
          </w:p>
        </w:tc>
      </w:tr>
    </w:tbl>
    <w:p>
      <w:pPr>
        <w:pStyle w:val="Normal1"/>
        <w:ind w:left="0" w:hanging="0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Wymagane certyfikaty (muszą być załączone wraz z ofertą)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) CE na laptopa jako całość w języku polskim - wymagany stosowny dokument ewentualnie kserokopia potwierdzona za zgodność z oryginałe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) Certyfikat systemu zarządzania jakością ISO 9001 w języku polskim dla producenta komputera - wymagany stosowny dokument ewentualnie kserokopia potwierdzona za zgodność z oryginałem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) Certyfikat potwierdzający poprawną współpracę jednostki z systemem Microsoft Windows XP lub równoważny w języku polskim - wymagany stosowny dokument ewentualnie kserokopia potwierdzona za zgodność z oryginałem (dopuszczalne oświadczenie wykonawcy)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4) Wydruk wyniku testu programu </w:t>
      </w:r>
      <w:r>
        <w:rPr>
          <w:rFonts w:cs="Garamond" w:ascii="Garamond" w:hAnsi="Garamond"/>
          <w:color w:val="000000"/>
          <w:sz w:val="22"/>
          <w:szCs w:val="22"/>
        </w:rPr>
        <w:t>SiSoftware</w:t>
      </w:r>
      <w:r>
        <w:rPr>
          <w:rFonts w:cs="Tahoma" w:ascii="Garamond" w:hAnsi="Garamond"/>
          <w:bCs/>
          <w:sz w:val="22"/>
          <w:szCs w:val="22"/>
        </w:rPr>
        <w:t xml:space="preserve"> Sandra Lite 2009.SP3a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Procesor Arithmetic (z proponowanego laptopa z zainstalowanym systemem Windows XP 32 bits), w szczególności parametrów: Dhrystone i Whetstone. (Program można ściągnąć ze strony: </w:t>
      </w:r>
      <w:hyperlink r:id="rId5">
        <w:r>
          <w:rPr>
            <w:rStyle w:val="InternetLink"/>
            <w:rFonts w:cs="Garamond" w:ascii="Garamond" w:hAnsi="Garamond"/>
            <w:sz w:val="22"/>
            <w:szCs w:val="22"/>
          </w:rPr>
          <w:t>http://www.sisoftware.co.uk/</w:t>
        </w:r>
      </w:hyperlink>
      <w:r>
        <w:rPr>
          <w:rFonts w:cs="Garamond" w:ascii="Garamond" w:hAnsi="Garamond"/>
          <w:sz w:val="22"/>
          <w:szCs w:val="22"/>
        </w:rPr>
        <w:t>)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Wymagania dodatkowe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) Laptop musi być dostarczony z zainstalowanym i skonfigurowanym systemem operacyjnym (Windows XP Professional SP PL lub równoważny) – gotowy do działania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) Dysk twardy podzielony na 2 partycje: na pierwszej partycji system operacyjny, druga partycja wolna.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3) Wszystkie części i urządzenia muszą być fabrycznie nowe.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Dopuszcza się zmianę urządzeń sprzętowych na urządzenia o równoważnym bądź wyższym standardzie i parametrach. Zainstalowane oprogramowanie musi bezwzględnie współpracować z oprogramowaniem wymienionym w powyższej tabeli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Serwis w trakcie trwania gwarancji bezpłatny dla Zamawiającego.</w:t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color w:val="000000"/>
          <w:sz w:val="22"/>
          <w:szCs w:val="22"/>
        </w:rPr>
      </w:pPr>
      <w:r>
        <w:rPr>
          <w:rFonts w:cs="Tahoma" w:ascii="Garamond" w:hAnsi="Garamond"/>
          <w:b/>
          <w:bCs/>
          <w:color w:val="000000"/>
          <w:sz w:val="22"/>
          <w:szCs w:val="22"/>
        </w:rPr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p>
      <w:pPr>
        <w:pStyle w:val="Normal"/>
        <w:ind w:left="360" w:right="-56" w:hanging="360"/>
        <w:jc w:val="both"/>
        <w:rPr>
          <w:rFonts w:ascii="Garamond" w:hAnsi="Garamond" w:cs="Tahoma"/>
          <w:iCs/>
        </w:rPr>
      </w:pPr>
      <w:r>
        <w:rPr>
          <w:rFonts w:cs="Garamond" w:ascii="Garamond" w:hAnsi="Garamond"/>
          <w:b/>
        </w:rPr>
        <w:t xml:space="preserve">4.  </w:t>
      </w:r>
      <w:r>
        <w:rPr>
          <w:rFonts w:cs="Garamond" w:ascii="Garamond" w:hAnsi="Garamond"/>
          <w:b/>
          <w:u w:val="single"/>
        </w:rPr>
        <w:t>Sprzęt komputerowy poza wymienionym w pkt 1, 2, 3  o minimalnych wymaganiach sprzętowych i następującej specyfikacji</w:t>
      </w:r>
      <w:r>
        <w:rPr>
          <w:rFonts w:cs="Garamond" w:ascii="Garamond" w:hAnsi="Garamond"/>
          <w:b/>
        </w:rPr>
        <w:t>:</w:t>
      </w:r>
    </w:p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  <w:lang w:val="it-IT"/>
        </w:rPr>
      </w:pPr>
      <w:r>
        <w:rPr>
          <w:rFonts w:cs="Tahoma" w:ascii="Garamond" w:hAnsi="Garamond"/>
          <w:iCs/>
          <w:sz w:val="22"/>
          <w:szCs w:val="22"/>
          <w:lang w:val="it-IT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6291"/>
        <w:gridCol w:w="1202"/>
      </w:tblGrid>
      <w:tr>
        <w:trPr>
          <w:trHeight w:val="106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ementy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łaściwośc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lość </w:t>
            </w:r>
          </w:p>
        </w:tc>
      </w:tr>
      <w:tr>
        <w:trPr>
          <w:trHeight w:val="106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iszczarka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iszczarka przeznaczona do dużego natężenia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iszczy zarówno dokumenty, jak i zszywki, małe spinacze biurowe oraz karty kredytowe i płyty CD. Wymagania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niszczy jednorazowo 7 kartek A4 standard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stopień zniszczenia dokumentów: DIN 4 (ścinki 2 x 15mm), lub DIN 5 lub DIN 6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szerokość wejścia minimalnie 220 mm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utomatyczny start/stop, funkcja cofani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utomatyczne wyłączenie przy otwartych drzwiac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blokada bezpieczeństwa - zapobiega przypadkowemu uruchomieniu urządzeni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kosz o pojemności co najmniej 20 litrów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ruchome kółka w celu łatwego przesuwania urządzeni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zabezpieczenie przed przegrzaniem silnik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utomatyczny stop w momencie przepełnienia się kosz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warancja 24 miesiąc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 szt</w:t>
            </w:r>
          </w:p>
        </w:tc>
      </w:tr>
      <w:tr>
        <w:trPr>
          <w:trHeight w:val="214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rukarka kolorowa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łaściwości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technologia druku: atramentowa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druk fotografii, dokumentów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maks. rozmiar nośnika A4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maksymalna szybkość druku mono 26 str./min. lub więcej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maks. szybkość druku w kolorze 21 str./min. lub więcej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rozdzielczość w pionie mono 9 600 dpi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rozdzielczość w poziomie mono 1 200 dpi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rozdzielczość w pionie kolor 9 600 dpi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rozdzielczość w poziomie kolor 1 200 dpi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złącze US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w komplecie kabel do połączenia z komputerem i kabel zasilani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pojemność podajnika papieru 125 arkuszy  standardowego papieru A4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starczona drukarka musi być gotowa do użytkowania, czyli posiadać wszystkie niezbędne do funkcjonowania elementy i materiały (np. atramenty)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ymagane dołączone sterowniki oraz oprogramowanie niezbędne do pełnego wykorzystania możliwości drukarki pod systemem Windows XP SP2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aga drukarki do 7 kg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 szt</w:t>
            </w:r>
          </w:p>
        </w:tc>
      </w:tr>
      <w:tr>
        <w:trPr>
          <w:trHeight w:val="232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rukarka kolorowa sieciowa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chnologia druku: druk laserowy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ędkość druku: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4 w czerni: Do 30 str./min, w kolorze: Do 29 str./min; lub więcej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ęć drukarki: 768 MB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zdzielczość druku: w czerni: do 1200 x 600 dpi, w kolorze: do 1200 x 600 dpi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sługa języków drukowania: PCL 6, PCL 5c, optymalizacja wydruku PDF wersja 1.4 lub 1,5 lub wyższe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zas wydruku pierwszej strony (mono) do 13 lub krócej, z trybu gotowości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zas wydruku pierwszej strony (color) do 13 lub krócej, z trybu gotowości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wa podajniki papieru o pojemnościach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min. 250 standartowych kartek A4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min. 100 standartowych kartek A4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iczba odbiorników – minimalnie 1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andardowa pojemność odbiornika (arkusze) minimalnie 250 sztuk standartowych kartek A4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andardowe wymiary nośników: A4, A5, B5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rty  komunikacyjne: jeden wbudowany port Ethernet 10/100 na RJ-45, jeden port USB 2.0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erfejs sieciowy: wbudowany do sieci Ethernet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Obsługiwane systemy: Microsoft® Windows® 2000, XP Professional, Windows Server 2003, Windows Server 2003; Windows Vista®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bel zasilający, kabel USB do połączenia z komputerem, kabel sieciowy na RJ45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programowanie i sterowniki dla komputera typu PC z systemem Microsoft Windows 2000/XP, umożliwiające pełne wykorzystanie możliwości drukarki i wbudowanego serwera druku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starczona drukarka musi być gotowa do użytkowania, czyli posiadać wszystkie niezbędne do funkcjonowania elementy i materiały. (toner, bęben itp)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warancja 12 miesięcy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silacze komputerowe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silacz do komputera o mocy 400 W. Standard ATX wersja 2.2 12V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si posiadać certyfikat 80Plus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budowane filtry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przeciwprzepięciowy</w:t>
              <w:br/>
              <w:t>-przeciwprzeciążeniowy</w:t>
              <w:br/>
              <w:t>-zabezpieczenie termiczne</w:t>
              <w:br/>
              <w:t>-przeciwzwarciowy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tyczki zasilania [pin]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 24</w:t>
              <w:br/>
              <w:t>1 szt 20</w:t>
              <w:br/>
              <w:t>4x SATA</w:t>
              <w:br/>
              <w:t>1x 6/8-pin PEG (ma umożliwić zasilenie gniazd 6 i 8 pin-owych)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warancja 24 miesiące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nitor LCD 17 cali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/>
            </w:pPr>
            <w:r>
              <w:rPr>
                <w:rFonts w:cs="Tahoma" w:ascii="Garamond" w:hAnsi="Garamond"/>
                <w:bCs/>
                <w:sz w:val="22"/>
                <w:szCs w:val="22"/>
                <w:lang w:val="it-IT"/>
              </w:rPr>
              <w:t>- e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kran ciekłokrystaliczny LCD, 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przekątna ekranu 17”, </w:t>
            </w:r>
          </w:p>
          <w:p>
            <w:pPr>
              <w:pStyle w:val="Normal"/>
              <w:ind w:right="-56" w:hanging="0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stosunek boków obrazu nie większy niż 4:3, (</w:t>
            </w: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monitor nie panoramiczny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)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spełniający normy TCO 99 lub TCO 03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obsługiwane rozdzielczości: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co najmniej: 640x480 przy 75Hz, 600x800 przy 75Hz, 1024x768 przy 75Hz,1280x1024 przy 75Hz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  <w:t xml:space="preserve">-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inimum 16,2 mln kolorów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kontrast minimum 350:1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możliwość ustawiania w panelu monitora właściwości wyświetlanego obrazu czyli: kontrastu, jaskrawości, koloru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ozycji obrazu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przeciwodblaskowa powłoka powierzchni ekranu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wbudowane głośniki,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dopuszcza się moduł lub listwę z głośnikami mocowaną do monitora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regulacja ustawienia kąta pochylenia ekranu monitora, 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ramka wokół wyświetlacza czarna,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gniazdo umożliwiające podłączenia standardowego kabla z wtyczką VGA (może być osiągnięte przez załączoną przejściówkę)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kabel zasilający,</w:t>
            </w:r>
          </w:p>
          <w:p>
            <w:pPr>
              <w:pStyle w:val="Normal"/>
              <w:ind w:right="-56" w:hanging="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kabel łączący monitor z jednostką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nitor LCD 19 cal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/>
            </w:pPr>
            <w:r>
              <w:rPr>
                <w:rFonts w:cs="Tahoma" w:ascii="Garamond" w:hAnsi="Garamond"/>
                <w:bCs/>
                <w:sz w:val="22"/>
                <w:szCs w:val="22"/>
                <w:lang w:val="it-IT"/>
              </w:rPr>
              <w:t>- e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kran ciekłokrystaliczny LCD, 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- przekątna ekranu 19”, </w:t>
            </w:r>
          </w:p>
          <w:p>
            <w:pPr>
              <w:pStyle w:val="Normal"/>
              <w:ind w:right="-56" w:hanging="0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stosunek boków obrazu nie większy niż 4:3, (</w:t>
            </w: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monitor nie panoramiczny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)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spełniający normy TCO 99 lub TCO 03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obsługiwane rozdzielczości: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co najmniej: 640x480 przy 75Hz, 600x800 przy 75Hz, 1024x768 przy 75Hz,1280x1024 przy 75Hz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  <w:t xml:space="preserve">-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inimum 16,2 mln kolorów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kontrast minimum 350:1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możliwość ustawiania w panelu monitora właściwości wyświetlanego obrazu czyli: kontrastu, jaskrawości, koloru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ozycji obrazu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wbudowane głośniki,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dopuszcza się moduł lub listwę z głośnikami mocowaną do monitora,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gniazdo umożliwiające podłączenia standardowego kabla z wtyczką VGA (może być osiągnięte przez załączoną przejściówkę)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- regulacja ustawienia kąta pochylenia ekranu monitora, 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- ramka wokół wyświetlacza czarna,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kabel zasilający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- kabel łączący monitor z jednostką.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ysz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ysz komputerowa optyczna z długimi kablami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 długości 200 cm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warancja 24 miesiąc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ziała z systemami Windows 2000, XP, Vista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grywarka COMBO DVD z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programowaniem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grywarki do komputerów z opcją odtwarzania płyt Blue-ray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żliwość nagrywania i odtwarzania płyt CD, DVD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łączone oprogramowanie do nagrywania płyt CD, DVD, DVD-RW oraz do odtwarzania filmów DVD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ziała z systemami Windows XP, Vista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eć RAM do komputera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łaściwości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rodzaj pamięci: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DDR2 DIMM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tandard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DDR2-400 (PC2-3200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Style w:val="Cechykoment"/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pojemność pamięci 4 GB w dwóch kościach 2 x 2 048 MB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lość kontaktów [pin]: 240 szt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zęstotliwość pracy: 400MHz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przepustowość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3 200 MB/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napięcie 1,8 V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Gwarancja 5 lat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ęć RAM do laptopa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łaściwości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rodzaj pamięci: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DDR2 SO-DIMM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tandard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DDR2-667 (PC2-5300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 xml:space="preserve">pojemność pamięci 4 GB w dwóch kościach czyli 2 x 2 048 MB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lość kontaktów [pin]: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200 szt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częstotliwość pracy: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667 MHz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przepustowość 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5 300 MB/s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napięcie 1,8 V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Gwarancja 5 lat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ysk twardy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jemność: minimum 250 GB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niazda do podłączenia: eSATA - umożliwiające bezpośrednie podłączenie dysku do komputera, gniazdo USB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bel eSata do podłączenia z jednostką PC oraz kabel USB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datkowy zasilacz - jeśli wymagany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ziała z systemami Windows 2000, XP, Vista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kaner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łaściwości skanera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typ nabiurkowy (nie leżący płaski), skaner do dokumentów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kolorowy, głębia koloru 48 bit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skanowanie obustron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prędkość skanowania A4 jednostronnie w kolorze: do 18 stron na minutę lub więcej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prędkość skanowania A4 jednostronnie w odcieniach szarości: do 23 stron na minutę lub więcej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podawanie papieru: automatyczne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utomatyczne wykrywanie wymiarów skanowanych dokumentów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pojemność automatycznego podajnika dokumentów 50 arkuszy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typy dokumentów - formaty: A4/A5/B5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interfejs USB 2.0 z dołączonym kablem US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rozmiar skanowanych dokumentów A4/A5/B5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sterownik ISIS / TWAIN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rozdzielczość wyjściowa 600 dpi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rozdzielczości skanowania 600 x 600dpi, 400 x 400dpi, 300 x 300dpi, 240 x 240dpi, 200 x 200dpi, 150 x 150dpi, 100 x 100dpi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łączone sterowniki i oprogramowanie umożliwiające pełne wykorzystanie możliwości drukarki na komputerze typu PC z systemem Windows XP SP2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programowanie musi zapewniać standardowe formaty zapisu skanowanych dokumentów do plików: JPEG, PDF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ęć flash USB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amięć o pojemności 2GB, chroniona hasłem, montowana na złączu USB 2.0 z automatycznym szyfrowaniem sprzętowym. Automatyczna blokada urządzenia po dwudziestu nieudanych próbach zalogowania się zakończone bezpowrotnym automatycznym usunięciem danych.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 przypadku gdy użytkownik zapomni hasła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żliwość przywrócenia ustawień fabrycznych (reset) i ponownego użycie urządzenia. Jednak dane muszą zostać bezpowrotnie zniszczone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łna kompatybilność z systemami Windows 2000SP4, Windows XP i Windows Vista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dtrzymywacz napięcia – UP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udowa wolnostojąca, mini-tower lub desktop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c wyjściowa pozorna: 1000 V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c wyjściowa czynna: 670 W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zas przełączania z pracy sieciowej na akumulatorową: &lt;= 4 ms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ęcie wejściowe 230 V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ęcie wyjściowe 230 V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Gniazda wyjściowe: 4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ypowy czas podtrzymania przy obciążeniu 100%: minimalnie 4 minuty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ypowy czas podtrzymania przy obciążeniu 50%: minimalnie 15 minut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imny start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rt komunikacyjny: RS-232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ygnalizacja działania urządzenia świetlna i dźwiękowa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rządzenie wielofunkcyjne kopiarko/drukarko/skaner małe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chnologia druku: druk laserowy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ksymalny rozmiar nośnika: A4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zdzielczość druku w kolorze i w czerni: 600 x 600 dp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ksymalna szybkość druku w czerni: do 19 stron na minutę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ksymalna szybkość druku w kolorze: do 4 stron na minutę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yp skanera: kolorowy, płaski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zdzielczość skanowania: do 1200 dpi x 1200 dp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łębia koloru: 42 bit lub więcej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ybkości kopiowania w czerni: do 19 stron na minutę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ybkości kopiowania w czerni: do 4 stron na minutę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zdzielczość kopiowania: 600 dpi x 600 dp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ksymalna ilość kopii minimalnie: 99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większanie/pomnijeszanie kopii: od 50% do 200% lub od 25% do 400 %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erfejsy: USB 2.0, Ethernet 10/100 Mbps na RJ-45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omatyczny podajnik papieru na minimalnie 50 arkuszy A4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omatyczny podajnik dokumentów (ADF) o pojemności: 50 arkuszy A4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ksymalne wymiary drukarki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rokość 510 mm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łębokość 512 mm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ysokość 641 mm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iężar maksymalny do 40 kg (ciężar bez wyposażenia opcjonalnego – automatycznego podajnika oryginałów, dupleksu, podstawy).</w:t>
            </w:r>
          </w:p>
          <w:p>
            <w:pPr>
              <w:pStyle w:val="Normal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starczona drukarka musi być gotowa do użytkowania, czyli posiadać wszystkie niezbędne do funkcjonowania elementy i materiały. (np. toner, bęben itp)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erowniki i oprogramowanie do drukarki i skanera do systemów: Windows 98/Me/2000/XP, pozwalające na efektywne wykorzystanie możliwości urządzeń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starczona kopiarka musi być zainstalowana w miejscu wskazanym przez klienta, gotowa do użytkowania, czyli posiadać wszystkie niezbędne do funkcjonowania elementy i materiały. (toner, bęben itp). Pracownicy klienta pracujący w pokoju w którym zainstaluje się kopiarkę mają  zostać przeszkoleni z podstawowych funkcji jej użytkowania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Gwarancja 12 miesięcy, czas reakcji serwisu w ciągu dwóch dni roboczych od dnia zgłoszenia przez Zamawiającego w godzinach pracy Urzędu, serwis w Urzędzie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Serwis oraz przeglądy w trakcie trwania gwarancji bezpłatne dla Zamawiająceg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</w:tr>
    </w:tbl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ind w:left="360" w:hanging="360"/>
        <w:rPr/>
      </w:pPr>
      <w:r>
        <w:rPr>
          <w:rFonts w:cs="Garamond" w:ascii="Garamond" w:hAnsi="Garamond"/>
          <w:b/>
        </w:rPr>
        <w:t xml:space="preserve">5.   </w:t>
      </w:r>
      <w:r>
        <w:rPr>
          <w:rFonts w:cs="Garamond" w:ascii="Garamond" w:hAnsi="Garamond"/>
          <w:b/>
          <w:u w:val="single"/>
        </w:rPr>
        <w:t>2 sztuki urządzeń wielofunkcyjnych drukarko/kopiarko/skaner  dużych o minimalnych   wymaganiach sprzętowych i następującej specyfikacji</w:t>
      </w:r>
      <w:r>
        <w:rPr>
          <w:rFonts w:cs="Garamond" w:ascii="Garamond" w:hAnsi="Garamond"/>
          <w:b/>
        </w:rPr>
        <w:t>:</w:t>
      </w:r>
    </w:p>
    <w:p>
      <w:pPr>
        <w:pStyle w:val="Normal"/>
        <w:ind w:right="-56" w:hanging="0"/>
        <w:rPr>
          <w:rFonts w:ascii="Garamond" w:hAnsi="Garamond" w:cs="Tahoma"/>
          <w:b/>
          <w:b/>
          <w:iCs/>
          <w:sz w:val="22"/>
          <w:szCs w:val="22"/>
        </w:rPr>
      </w:pPr>
      <w:r>
        <w:rPr>
          <w:rFonts w:cs="Tahoma" w:ascii="Garamond" w:hAnsi="Garamond"/>
          <w:b/>
          <w:iCs/>
          <w:sz w:val="22"/>
          <w:szCs w:val="22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OGÓLNE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 xml:space="preserve">Formaty papieru 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 xml:space="preserve">A3-A5 </w:t>
            </w:r>
          </w:p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Standardowa pojemność zasobników na papier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1x250 kartek + 50 kartek (podajnik ręczny) = 300 kartek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Podajnik boczny ręczny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50 arkuszy (56-200g/m2)A3-A5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Główna taca wyjścia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100 arkuszy A4 nadrukiem na dół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Dupleks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Tak, kopiowanie obustronne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Czas nagrzewania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45 sekund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Zasilanie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 xml:space="preserve">Znamionowe </w:t>
            </w:r>
            <w:r>
              <w:rPr>
                <w:rFonts w:cs="Garamond" w:ascii="Garamond" w:hAnsi="Garamond"/>
                <w:color w:val="333333"/>
                <w:sz w:val="22"/>
                <w:szCs w:val="22"/>
                <w:u w:val="single"/>
              </w:rPr>
              <w:t>+</w:t>
            </w: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  10%, 50/60 Hz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Pobór mocy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Maks. 2 kW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Ciężar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do 80 kg (ciężar bez wyposażenia opcjonalnego – automatycznego podajnika oryginałów, dupleksu, podstawy)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Obciążenie miesięczne: miesięczna liczba kopii/wydruków zalecana przez producenta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7 500 stron A4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jc w:val="center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KOPIARKA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Szybkość kopiowania A4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in. 20 kopii na minutę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Format oryginału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aksymalnie A3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Pamięć RAM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56MB lu więcej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 xml:space="preserve">Rozdzielczość 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600 dpi, 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Odcienie szarości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Minimum 256 odcieni 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Zoom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5 - 400% lub 50 – 400% lub 50 – 200%” lub szersze przedziały od podanych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Kopiowanie ciągłe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Minimum od 1 do 999 kopii 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Czas pierwszej kopii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maksymalnie 10 sek.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</w:rPr>
              <w:t>Funkcje kopiarki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shd w:fill="808080" w:val="clear"/>
              </w:rPr>
              <w:t> 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Automatyczny dobór formatu papieru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Tryb oszczędzania energii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Tak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Tryb oszczędzania toneru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Tak</w:t>
            </w:r>
          </w:p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DRUKARKA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outlineLvl w:val="2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Szybkość drukowania A4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0 wydruków na minutę A4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Rozdzielczość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00dpi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Interfejs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USB 2.0</w:t>
            </w:r>
          </w:p>
        </w:tc>
      </w:tr>
      <w:tr>
        <w:trPr/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Systemy operacyjne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Windows 98/Me/2000/XP lub równoważny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</w:rPr>
              <w:t>Print serwer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</w:rPr>
              <w:t>umożliwiający drukowanie w sieci lub za pomocą karty sieciowej RJ 45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/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</w:rPr>
              <w:t>             </w:t>
            </w:r>
            <w:r>
              <w:rPr>
                <w:rFonts w:eastAsia="Garamond" w:cs="Garamond" w:ascii="Garamond" w:hAnsi="Garamond"/>
                <w:b/>
                <w:bCs/>
                <w:color w:val="333333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SKANER KOLOROWY (lokalny)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outlineLvl w:val="2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333333"/>
                <w:sz w:val="22"/>
                <w:szCs w:val="22"/>
              </w:rPr>
              <w:t>Interfejs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USB 2.0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333333"/>
                <w:sz w:val="22"/>
                <w:szCs w:val="22"/>
              </w:rPr>
              <w:t>Miejsce docelowe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Desktop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333333"/>
                <w:sz w:val="22"/>
                <w:szCs w:val="22"/>
              </w:rPr>
              <w:t>Rozdzielczość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600 x 600 dpi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333333"/>
                <w:sz w:val="22"/>
                <w:szCs w:val="22"/>
              </w:rPr>
              <w:t>Podawanie oryginałów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Z szyby i z automatycznego odwracającego jednoprzebiegowego podajnika dokumentów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333333"/>
                <w:sz w:val="22"/>
                <w:szCs w:val="22"/>
              </w:rPr>
              <w:t>Formaty zeskanowanych plików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DF, TIFF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333333"/>
                <w:sz w:val="22"/>
                <w:szCs w:val="22"/>
              </w:rPr>
              <w:t>Metoda skanowania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>Twain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rFonts w:ascii="Garamond" w:hAnsi="Garamond" w:cs="Garamond"/>
                <w:bCs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333333"/>
                <w:sz w:val="22"/>
                <w:szCs w:val="22"/>
              </w:rPr>
              <w:t>Obsługiwane systemy operacyjne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Win 98/Me/2000/XP 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</w:tabs>
              <w:spacing w:before="100" w:after="100"/>
              <w:jc w:val="center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Oprogramowanie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erowniki i oprogramowanie do drukarki i skanera do systemów: Windows 98/Me/2000/XP, pozwalające na efektywne wykorzystanie możliwości urządzeń.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Podajnik oryginałów: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automatyczny odwracający jednoprzebiegowy podajnik dokumentów na 40 sztuk dokumentów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Podstawa wysoka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stabilna i odpowiednia podstawa umożliwiająca postawienie i używanie urządzenia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Dokumentacja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odręcznik użytkowania w języku polskim.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 xml:space="preserve">Gwarancja, serwis, przegląd 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Gwarancja 36 miesięcy, czas reakcji serwisu w ciągu dwóch dni roboczych od dnia zgłoszenia przez Zamawiającego w godzinach pracy Urzędu, serwis w Urzędzie. 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Serwis oraz przeglądy w trakcie trwania gwarancji bezpłatny dla Zamawiającego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Instalacja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starczona kopiarka musi być zainstalowana w miejscu wskazanym przez klienta, gotowa do użytkowania, czyli posiadać wszystkie niezbędne do funkcjonowania elementy i materiały. (toner, bęben itp). Pracownicy klienta pracujący w pokoju w którym zainstaluje się kopiarkę mają  zostać przeszkoleni z podstawowych funkcji jej użytkowania.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2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Materiały: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Toner i developer.</w:t>
            </w:r>
          </w:p>
        </w:tc>
      </w:tr>
    </w:tbl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rtyfikaty: CE - zgodność z wymogami bezpieczeństwa do wszystkich urządzeń (w formie oznaczeń firmowych na urządzeniach, w postępowaniu przetargowym dokument w formie papierowej nie wymagany)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  <w:u w:val="single"/>
        </w:rPr>
        <w:t xml:space="preserve">Dopuszcza się zmianę urządzeń sprzętowych na urządzenia o równoważnym bądź wyższym standardzie i parametrach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szystkie części i urządzenia muszą być fabrycznie nowe.</w:t>
      </w:r>
    </w:p>
    <w:p>
      <w:pPr>
        <w:pStyle w:val="Standard"/>
        <w:spacing w:before="80" w:after="0"/>
        <w:rPr>
          <w:rFonts w:ascii="Garamond" w:hAnsi="Garamond" w:cs="Arial"/>
          <w:b/>
          <w:b/>
          <w:color w:val="000000"/>
          <w:sz w:val="22"/>
          <w:szCs w:val="24"/>
          <w:u w:val="single"/>
        </w:rPr>
      </w:pPr>
      <w:r>
        <w:rPr>
          <w:rFonts w:cs="Arial" w:ascii="Garamond" w:hAnsi="Garamond"/>
          <w:b/>
          <w:color w:val="000000"/>
          <w:sz w:val="22"/>
          <w:szCs w:val="24"/>
          <w:u w:val="single"/>
        </w:rPr>
      </w:r>
    </w:p>
    <w:p>
      <w:pPr>
        <w:pStyle w:val="Standard"/>
        <w:spacing w:before="80" w:after="0"/>
        <w:rPr>
          <w:rFonts w:ascii="Garamond" w:hAnsi="Garamond" w:cs="Arial"/>
          <w:b/>
          <w:b/>
          <w:color w:val="000000"/>
          <w:szCs w:val="24"/>
          <w:u w:val="single"/>
        </w:rPr>
      </w:pPr>
      <w:r>
        <w:rPr>
          <w:rFonts w:cs="Arial" w:ascii="Garamond" w:hAnsi="Garamond"/>
          <w:b/>
          <w:color w:val="000000"/>
          <w:szCs w:val="24"/>
          <w:u w:val="single"/>
        </w:rPr>
      </w:r>
    </w:p>
    <w:p>
      <w:pPr>
        <w:pStyle w:val="Standard"/>
        <w:spacing w:before="80" w:after="0"/>
        <w:ind w:left="567" w:hanging="567"/>
        <w:jc w:val="center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CZĘŚĆ II – OPROGRAMOWANIE KOMPUTEROWE</w:t>
      </w:r>
    </w:p>
    <w:p>
      <w:pPr>
        <w:pStyle w:val="Tytu1"/>
        <w:numPr>
          <w:ilvl w:val="0"/>
          <w:numId w:val="0"/>
        </w:numPr>
        <w:spacing w:before="80" w:after="0"/>
        <w:ind w:left="0" w:hanging="0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/>
          <w:b/>
          <w:szCs w:val="24"/>
          <w:u w:val="single"/>
        </w:rPr>
      </w:r>
    </w:p>
    <w:p>
      <w:pPr>
        <w:pStyle w:val="Standard"/>
        <w:jc w:val="center"/>
        <w:rPr>
          <w:rFonts w:ascii="Garamond" w:hAnsi="Garamond" w:cs="Arial"/>
          <w:b/>
          <w:b/>
          <w:color w:val="000000"/>
          <w:szCs w:val="24"/>
          <w:u w:val="single"/>
        </w:rPr>
      </w:pPr>
      <w:r>
        <w:rPr>
          <w:rFonts w:cs="Arial" w:ascii="Garamond" w:hAnsi="Garamond"/>
          <w:b/>
          <w:color w:val="000000"/>
          <w:szCs w:val="24"/>
          <w:u w:val="single"/>
        </w:rPr>
      </w:r>
    </w:p>
    <w:p>
      <w:pPr>
        <w:pStyle w:val="Standard"/>
        <w:jc w:val="center"/>
        <w:rPr/>
      </w:pPr>
      <w:r>
        <w:rPr>
          <w:rFonts w:cs="Arial" w:ascii="Garamond" w:hAnsi="Garamond"/>
          <w:b/>
          <w:color w:val="000000"/>
          <w:sz w:val="28"/>
          <w:szCs w:val="28"/>
          <w:u w:val="single"/>
        </w:rPr>
        <w:t xml:space="preserve">Wykaz oprogramowania o </w:t>
      </w:r>
      <w:r>
        <w:rPr>
          <w:rFonts w:cs="Garamond" w:ascii="Garamond" w:hAnsi="Garamond"/>
          <w:b/>
          <w:sz w:val="28"/>
          <w:szCs w:val="28"/>
          <w:u w:val="single"/>
        </w:rPr>
        <w:t>następującej specyfikacji</w:t>
      </w:r>
      <w:r>
        <w:rPr>
          <w:rFonts w:cs="Arial" w:ascii="Garamond" w:hAnsi="Garamond"/>
          <w:b/>
          <w:color w:val="000000"/>
          <w:sz w:val="28"/>
          <w:szCs w:val="28"/>
          <w:u w:val="single"/>
        </w:rPr>
        <w:t xml:space="preserve">: </w:t>
      </w:r>
    </w:p>
    <w:p>
      <w:pPr>
        <w:pStyle w:val="Normal"/>
        <w:ind w:right="-56" w:hanging="0"/>
        <w:rPr>
          <w:rFonts w:ascii="Garamond" w:hAnsi="Garamond" w:cs="Tahoma"/>
          <w:b/>
          <w:b/>
          <w:iCs/>
          <w:color w:val="000000"/>
          <w:sz w:val="22"/>
          <w:szCs w:val="22"/>
          <w:u w:val="single"/>
        </w:rPr>
      </w:pPr>
      <w:r>
        <w:rPr>
          <w:rFonts w:cs="Tahoma" w:ascii="Garamond" w:hAnsi="Garamond"/>
          <w:b/>
          <w:iCs/>
          <w:color w:val="000000"/>
          <w:sz w:val="22"/>
          <w:szCs w:val="22"/>
          <w:u w:val="single"/>
        </w:rPr>
      </w:r>
    </w:p>
    <w:p>
      <w:pPr>
        <w:pStyle w:val="Standard"/>
        <w:numPr>
          <w:ilvl w:val="0"/>
          <w:numId w:val="15"/>
        </w:numPr>
        <w:rPr>
          <w:rFonts w:ascii="Garamond" w:hAnsi="Garamond" w:cs="Arial"/>
          <w:b/>
          <w:b/>
          <w:color w:val="000000"/>
          <w:szCs w:val="24"/>
          <w:u w:val="single"/>
        </w:rPr>
      </w:pPr>
      <w:r>
        <w:rPr>
          <w:rFonts w:cs="Arial" w:ascii="Garamond" w:hAnsi="Garamond"/>
          <w:b/>
          <w:color w:val="000000"/>
          <w:szCs w:val="24"/>
          <w:u w:val="single"/>
        </w:rPr>
        <w:t>Oprogramowanie typu Novell Netware</w:t>
      </w:r>
    </w:p>
    <w:p>
      <w:pPr>
        <w:pStyle w:val="Normal"/>
        <w:ind w:right="-56" w:hanging="0"/>
        <w:rPr>
          <w:rFonts w:ascii="Garamond" w:hAnsi="Garamond" w:cs="Tahoma"/>
          <w:b/>
          <w:b/>
          <w:iCs/>
          <w:color w:val="000000"/>
          <w:sz w:val="22"/>
          <w:szCs w:val="22"/>
          <w:u w:val="single"/>
        </w:rPr>
      </w:pPr>
      <w:r>
        <w:rPr>
          <w:rFonts w:cs="Tahoma" w:ascii="Garamond" w:hAnsi="Garamond"/>
          <w:b/>
          <w:iCs/>
          <w:color w:val="000000"/>
          <w:sz w:val="22"/>
          <w:szCs w:val="22"/>
          <w:u w:val="single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4387"/>
        <w:gridCol w:w="2452"/>
      </w:tblGrid>
      <w:tr>
        <w:trPr/>
        <w:tc>
          <w:tcPr>
            <w:tcW w:w="7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Licencje Novell Netware wraz z ubezpieczeniem wersji i nośnikiem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 xml:space="preserve">Ilość 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Licencj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Novell Open Enterprise Server 1.0 &amp; Prior 1-User e-License lub wyższy, uprawniające do korzystania z Novell Netware 6.5, lub równoważne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0 szt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Ubezpieczenie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val="en-US"/>
              </w:rPr>
              <w:t xml:space="preserve"> wersji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FF0000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>Novell Open Enterprise Server 1.0 1-User Full-Term Upgrade Protection e-License, uprawniające do korzystania z Novell Netware 6.5, lub równoważn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0 szt</w:t>
            </w:r>
          </w:p>
        </w:tc>
      </w:tr>
      <w:tr>
        <w:trPr/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Cs/>
                <w:color w:val="000000"/>
                <w:sz w:val="22"/>
                <w:szCs w:val="22"/>
              </w:rPr>
              <w:t>Nośnik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FF0000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 xml:space="preserve">Novell Netware 6.5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 xml:space="preserve">lub Novell Open Enterprise Serwer 1.0 – </w:t>
            </w:r>
            <w:r>
              <w:rPr>
                <w:rFonts w:cs="Garamond" w:ascii="Garamond" w:hAnsi="Garamond"/>
                <w:color w:val="000000"/>
                <w:sz w:val="22"/>
                <w:szCs w:val="22"/>
                <w:lang w:val="en-US"/>
              </w:rPr>
              <w:t>CD (DVD) lub równoważne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 szt</w:t>
            </w:r>
          </w:p>
        </w:tc>
      </w:tr>
    </w:tbl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ind w:right="-56" w:hanging="0"/>
        <w:rPr/>
      </w:pPr>
      <w:r>
        <w:rPr>
          <w:rFonts w:cs="Tahoma" w:ascii="Garamond" w:hAnsi="Garamond"/>
          <w:b/>
          <w:iCs/>
          <w:szCs w:val="24"/>
        </w:rPr>
        <w:t xml:space="preserve">2.   </w:t>
      </w:r>
      <w:r>
        <w:rPr>
          <w:rFonts w:cs="Tahoma" w:ascii="Garamond" w:hAnsi="Garamond"/>
          <w:b/>
          <w:iCs/>
          <w:szCs w:val="24"/>
          <w:u w:val="single"/>
        </w:rPr>
        <w:t xml:space="preserve"> Pozostałe oprogramowanie </w:t>
      </w:r>
    </w:p>
    <w:p>
      <w:pPr>
        <w:pStyle w:val="Normal"/>
        <w:ind w:right="-56" w:hanging="0"/>
        <w:rPr>
          <w:rFonts w:ascii="Garamond" w:hAnsi="Garamond" w:cs="Tahoma"/>
          <w:b/>
          <w:b/>
          <w:iCs/>
          <w:sz w:val="22"/>
          <w:szCs w:val="22"/>
          <w:u w:val="single"/>
        </w:rPr>
      </w:pPr>
      <w:r>
        <w:rPr>
          <w:rFonts w:cs="Tahoma" w:ascii="Garamond" w:hAnsi="Garamond"/>
          <w:b/>
          <w:iCs/>
          <w:sz w:val="22"/>
          <w:szCs w:val="22"/>
          <w:u w:val="single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4328"/>
        <w:gridCol w:w="3215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0" w:after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yp oprogramowania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łaściwości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lość 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dla urządzenia SonicWall  TZ 190 Enhanced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SonicWALL Comprehensive Gateway Security Suite for TZ 170 Series Unrestricted Node (3 Year) – czyli pakiet trzyletniej subskrypcji usług bezpieczeństwa i wsparcia technicznego dedykowany dla urządzeń serii TZ 190 z licencją na nieograniczoną ilość hostów w sieci chronionej. 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W skład pakietu SonicWALL CGSS wchodzą następujące subskrypcje: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56" w:hanging="360"/>
              <w:rPr>
                <w:rFonts w:ascii="Garamond" w:hAnsi="Garamond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iCs/>
                <w:sz w:val="22"/>
                <w:szCs w:val="22"/>
                <w:lang w:val="en-US"/>
              </w:rPr>
              <w:t>SonicWALL Gateway AntiVirus, Anti-Spyware and Intrusion Prevention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56" w:hanging="36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  <w:lang w:val="en-US"/>
              </w:rPr>
              <w:t>SonicWALL Content Filtering Service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56" w:hanging="36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  <w:lang w:val="en-US"/>
              </w:rPr>
              <w:t>SonicWALL Dynamic Support 24x7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56" w:hanging="36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  <w:lang w:val="en-US"/>
              </w:rPr>
              <w:t>SonicWALL ViewPoint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akiet ma zapewnić gwarancję na sprzęt oraz możliwość pobierania aktualizacji firmware i oprogramowania przez cały okres subskrypcji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</w:tr>
      <w:tr>
        <w:trPr>
          <w:trHeight w:val="88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akiet biurow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S OFFICE Standard 2007 PL lub równoważny, z nośnikiem i licencją bezterminową w systemie „Open License”- pozwalające na użytkowanie wersji niższych (downgrade) w tym MS Office Standard 2003 PL (także wymagany nośnik), wraz z kluczami produktów do wszystkich tych wersji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cencja ma uprawniać do zainstalowania programu na dowolnej jednostce komputerowej w urzędzie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si zawierać: edytor tekstów, arkusz kalkulacyjny; program do obsługi poczty internetowej; program do tworzenia prezentacji multimedialnych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kiet musi działać z Windows XP Professional 32 bits PL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kres równoważności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równoważność dotyczy przede wszystkim prawidłowego otwierania i zapisywania plików w formatach używanych przez większość pracowników naszego urzędu, innych urzędów, naszych klientów, firm, i innych instytucji, a formaty te to: doc, docx, xls, xlsx, ppt, pptx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gram musi otwierać i zapisywać dane w wymienionych formatach tak, aby otwierający widział je w identycznym stanie, to znaczy: żeby były zachowane wszystkie formatowania, umiejscowienia tekstów, liczb, obrazków, wykresów,  oraz odstępy między tymi obiektami i kolory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8 szt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programowanie do tworzenia i rozpowszechniania dokumentów oraz formularzy PDF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łaściwośc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worzenie dokumentów PDF z dowolnej aplikacji z opcją wydruk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kanowanie dokumentów papierowych do formatu PDF za pomocą automatycznego rozpoznawania znaków (OCR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nwertowanie plików programów Microsoft Word, Excel, PowerPoint  do formatu PDF za pomocą jednego przycisku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zechwytywanie witryn internetowych w postaci rozbudowanych, dynamicznych plików PDF w celu przeglądania i archiwizacj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pisywanie plików PDF jako dokumentów programu Microsoft Word w celu ułatwienia ponownego użycia zawartośc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romadzenie różnorodnych typów zawartości w dopracowanym, uporządkowanym portfolio PDF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bezpieczanie dokumentów PDF za pomocą szyfrowania 256-bitoweg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worzenie formularzy PDF z możliwością wypełniania i śledzenie ich stanu w celu zbierania informacj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ypełnianie i lokalne zapisywanie formularzy PDF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ktroniczne podpisywanie dokumentów PDF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rchiwizowanie wiadomości e-mail oraz folderów wiadomości e-mail programu Microsoft Outloo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osowanie ograniczeń drukowania, kopiowania i modyfikowania dokumentów PDF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si działać z systemem Windows Vista (wersja 32 i 64 bitowa), Windows XP z dodatkiem  Service Pack 2 lub 3 (wersja 32 i 64 bitowa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rogram do obróbki zdjęć cyfrowych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łaściwośc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program do edycji grafiki rastrowej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obieranie zdjęć bezpośrednio z aparatu cyfrowego lub skanera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mport/otwarcie/zapis wielu różnorodnych typów plików graficznych m.in. jpeg, gif, png, tiff, bmp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żliwość szybkiej korekcji typowych defektów zdjęć (dopasowanie kolorów, redukcja czerwonych oczu, rozjaśnianie, korekcja kontrastu itp.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żliwość zaawansowanej korekcji i retuszu fotografii oraz innych plików graficznych (sterowanie poziomami jasności, kształtowanie kolorystyki i nasycenia barw w obrazie, narzędzie do klonowania, narzędzie pędzla korygującego, narzędzie magicznej różdżki i inne narzędzia selekcji, możliwość definiowania pędzli (brushes) i wzorów (patterns)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żliwość przetwarzania pakietów zdjęć jednocześnie (batch procesing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bsługa warst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dawanie efektów, filtrów i napisó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drowanie, przycinanie zdję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worzenie prezentacji/albumów zdjęć wraz z efektami przejść między zdjęciami w formacie flas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worzenie albumów zdjęć, oprawianie zdjęć w ramki, narzędzie do tworzenia kalendarz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worzenie płyty VCD lub DVD z prezentacją fotografi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worzenie strony internetowej z miniaturkami i podglądem prac w normalnej wielkości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patybilność z formatami EPS, PSD z zachowaniem warst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dgląd, sortowanie i organizowanie obrazów w postaci miniaturek — bez potrzeby otwierania plików, narzędzia do katalogowania zdję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łatwe organizowanie zdjęć i klipów wideo za pomocą opcji wizualnego oznaczan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najdowanie zdjęć przy użyciu nowego pola tekstowego wyszukiwan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sparcie dla formatu PDF, możliwość importu i eksportu plików PDF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gram w angielskiej wersji językowej otwierający się w jednym oknie w systemie Microsoft Window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si działać z systemem  Windows Vista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rogram do archiwizacji email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rogram który spełnia następujące wymagania dla programu MS Outlook: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- archiwizuje wiadomości programu,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- archiwizuje ustawienia programu,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- umożliwia skopiowanie książki adresowej, wiadomości, ustawień tożsamości, reguł wiadomości,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- działanie nie ograniczone czasowo. 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Działa na systemach MS Windows 2000/XP/200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NOD3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i subskrypcji baz wirusów na kolejne 36 miesięcy.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Jedno hasło dla wszystkich licencji, powinno zostać bez zmian.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Nr aktualnego certyfikatu: NL001697/2005. Certyfikat był juz raz odnawiany i wygasa 29-07-2009r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5 szt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rogram antywirusow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gram i licencja w wersji korporacyjnej – czyli jedno hasło do aktualizacji programu przez Internet na wszystkie 30 stanowisk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icencja wraz z subskrypcja wirusów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na 36 miesięcy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oraz oryginalny nośnik do instalacji. Wersja nie OEM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gram musi posiadać następujące cechy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ntywirus - automatycznie wykrywa i eliminuje wszelkie rodzaje wirusów, ochrona w czasie rzeczywistym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zawierać technologie, które oferują ochronę, gwarantując walkę z nieznanymi wirusami i intruzami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backup - wykonywanie automatycznych kopii określonych plików z możliwością ich przywrócenia (zabezpieczenie przez utratą lub zniszczeniem plików)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antispyware - ochrona przed programami szpiegującymi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firewall - blokuje hakerów i intruzów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ochrona prywatności. - zabezpiecza hasła i dane osobiste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antiphishing - ochrona przed oszustwami internetowymi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antispam - automatyczne blokowanie niechcianych wiadomości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filtrowanie zawartości stron internetowych - ograniczenie dostępu do niepożądanych stron.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maksymalna szybkość i minimalne wykorzystanie zasobów kompute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codzienne, automatyczne aktualizacje z subskrypcją na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36 miesięcy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.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36 miesięczny pakiet usług bez dodatkowych opłat: pomoc techniczną przez email i Internet, 24 godziny na dobę, 365 dni w roku,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minimalne wymagania instalacyjne: procesor 300 Mhz, 128 MB RAM, 270 MB wolnej przestrzeni na dysku twardym, Windows Vista 32 oraz 64 bit, Windows XP 32 oraz 64 bit, Windows 2000, Internet Explorer 6.0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kiet musi działać z Windows XP Professional 32 bits PL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4 szt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iCs/>
                <w:sz w:val="22"/>
                <w:szCs w:val="22"/>
                <w:lang w:val="en-US"/>
              </w:rPr>
              <w:t>Odnowienie licencji Antivirenkit Internet Securit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i subskrypcji baz wirusów na kolejne 36 miesięcy.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Jedno hasło dla wszystkich licencji, powinno zostać bez zmian.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  <w:lang w:val="de-DE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Nr klienta </w:t>
            </w:r>
            <w:r>
              <w:rPr>
                <w:rFonts w:cs="Tahoma" w:ascii="Garamond" w:hAnsi="Garamond"/>
                <w:b/>
                <w:bCs/>
                <w:iCs/>
                <w:sz w:val="22"/>
                <w:szCs w:val="22"/>
                <w:lang w:val="de-DE"/>
              </w:rPr>
              <w:t>0019616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30 szt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Panda Internet Security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i subskrypcji baz wirusów na kolejne 36 miesięcy.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Jedno hasło dla wszystkich licencji, powinno zostać bez zmian.</w:t>
            </w:r>
          </w:p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Nr klienta 74876699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20 szt</w:t>
            </w:r>
          </w:p>
        </w:tc>
      </w:tr>
    </w:tbl>
    <w:p>
      <w:pPr>
        <w:pStyle w:val="Normal"/>
        <w:ind w:right="-56" w:hanging="0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rPr>
          <w:rFonts w:ascii="Garamond" w:hAnsi="Garamond" w:cs="Tahoma"/>
          <w:iCs/>
          <w:sz w:val="22"/>
          <w:szCs w:val="22"/>
        </w:rPr>
      </w:pPr>
      <w:r>
        <w:rPr>
          <w:rFonts w:cs="Tahoma" w:ascii="Garamond" w:hAnsi="Garamond"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Dopuszcza się zmianę oprogramowań na oprogramowania o równoważnym bądź wyższym standardzie i parametrach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Oprogramowania te muszą bezwzględnie współpracować z funkcjonującym w urzędzie systemem PULS i systemem Novell Netware 6.5 wraz z funkcjonującym obecnie systemem Progress w wersji 7.3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 ofercie należy załączyć wykaz wszystkich nazw programów i ich wersji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szystkie oprogramowania muszą być fabrycznie nowe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Cs w:val="24"/>
          <w:u w:val="single"/>
        </w:rPr>
      </w:pPr>
      <w:r>
        <w:rPr>
          <w:rFonts w:cs="Garamond" w:ascii="Garamond" w:hAnsi="Garamond"/>
          <w:b/>
          <w:color w:val="000000"/>
          <w:szCs w:val="24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color w:val="000000"/>
          <w:szCs w:val="28"/>
          <w:u w:val="single"/>
        </w:rPr>
      </w:pPr>
      <w:r>
        <w:rPr>
          <w:rFonts w:cs="Garamond" w:ascii="Garamond" w:hAnsi="Garamond"/>
          <w:b/>
          <w:color w:val="000000"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  <w:t xml:space="preserve">CZĘŚĆ III – PROGRAM – SYSTEM INFORMACJI PRAWNEJ 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1260" w:hanging="540"/>
        <w:jc w:val="center"/>
        <w:rPr>
          <w:rFonts w:ascii="Garamond" w:hAnsi="Garamond" w:cs="Garamond"/>
          <w:b/>
          <w:b/>
          <w:szCs w:val="28"/>
          <w:u w:val="single"/>
        </w:rPr>
      </w:pPr>
      <w:r>
        <w:rPr>
          <w:rFonts w:cs="Garamond" w:ascii="Garamond" w:hAnsi="Garamond"/>
          <w:b/>
          <w:szCs w:val="28"/>
          <w:u w:val="single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Specyfikacja techniczna SYSTEMU INFORMACJI PRAWNEJ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ystem Informacji Prawnej (SIP) musi zawierać minimum: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Teksty wszystkich aktów prawnych obowiązujących i nieobowiązujących, opublikowanych                  w Dzienniku Ustaw  oraz Monitorze Polskim od minimum 1940 roku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/>
        <w:t>Nie ujęte w pkt. 1 wszystkie pozostałe akty prawne opublikowane w Dzienniku Ustaw i Monitorze Polskim od minimum dnia 1 stycznia 1980 roku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Akty prawa miejscowego opublikowane w wojewódzkich dziennikach urzędowych począwszy od minimum 1999 roku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Akty prawa opublikowane w resortowych dziennikach urzędowych; program musi zawierać akty opublikowane w tych dziennikach, które ukazały się od minimum 2001 roku oraz wybór aktów opublikowanych w latach wcześniejszych w wybranych Dziennikach Urzędowych, takich jak Dziennik Urzędowy Ministra Sprawiedliwości, począwszy od opublikowanych w tych dziennikach wykazów aktów obowiązujących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4"/>
        </w:rPr>
        <w:t>Bazę orzeczeń Sądu Najwyższego, Naczelnego Sądu Administracyjnego, wojewódzkich sądów administracyjnych, sądów apelacyjnych i Trybunału Konstytucyjnego oraz organów administracji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Bazę interpretacji wydanych przez Urzędy Skarbowe i Izby Skarbowe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Bazę wzorów pism  i umów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Tezy z piśmiennictwa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Komentarze do wyroków minimum Sadu Najwyższego, Trybunału Konstytucyjnego, Naczelnego Sądu Administracyjnego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Bibliografia (publikacje)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Projekty ustaw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onadto System Informacji Prawnej musi zawierać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Wybór komentarzy.</w:t>
      </w:r>
    </w:p>
    <w:p>
      <w:pPr>
        <w:pStyle w:val="Normal"/>
        <w:numPr>
          <w:ilvl w:val="0"/>
          <w:numId w:val="14"/>
        </w:numPr>
        <w:jc w:val="both"/>
        <w:rPr>
          <w:bCs/>
          <w:szCs w:val="24"/>
        </w:rPr>
      </w:pPr>
      <w:r>
        <w:rPr>
          <w:szCs w:val="24"/>
        </w:rPr>
        <w:t>Akty prawne z Prawa Europejskiego.</w:t>
      </w:r>
    </w:p>
    <w:p>
      <w:pPr>
        <w:pStyle w:val="Normal"/>
        <w:numPr>
          <w:ilvl w:val="0"/>
          <w:numId w:val="14"/>
        </w:numPr>
        <w:jc w:val="both"/>
        <w:rPr>
          <w:bCs/>
          <w:szCs w:val="24"/>
        </w:rPr>
      </w:pPr>
      <w:r>
        <w:rPr>
          <w:szCs w:val="24"/>
        </w:rPr>
        <w:t>Wybór orzeczeń Trybunału Sprawiedliwości w Luksemburgu, Sądu Pierwszej Instancji w Luksemburgu oraz Europejskiego Trybunału Praw Człowieka w Strasburgu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Dodatkowe wymagania dla Systemu Informacji Prawnej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ystem musi posiadać interfejs użytkownika w języku polski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ystem musi umożliwiać w kilku krokach znajdowanie, zapisywanie i drukowanie zarówno pojedynczych dokumentów jak i wszelkich pism zmieniających lub powiązanych tematycznie z dokumentem główn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ystem musi posiadać możliwość wyszukiwania aktów prawnych za pomocą wyszukiwarki poprzez wpisanie odpowiednich haseł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 xml:space="preserve">System musi pozwalać w wersjach dwustanowiskowych na jednoczesne korzystanie z </w:t>
      </w:r>
      <w:r>
        <w:rPr>
          <w:bCs/>
          <w:szCs w:val="24"/>
        </w:rPr>
        <w:t>Systemu Informacji Prawnej</w:t>
      </w:r>
      <w:r>
        <w:rPr>
          <w:szCs w:val="24"/>
        </w:rPr>
        <w:t xml:space="preserve"> z dwóch niezależnych stacji roboczych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Dostęp do serwisu on-lin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Dodatkowe informacje dotyczące zakupu Systemu Informacji Prawnej: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1) Zakupiony System Informacji Prawnej musi współpracować z siecią Novell Netware 6.5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2) Wykonawca będzie zobowiązany do dokonania instalacji i uruchomienia programu                            u Zamawiającego na serwerze Novell Netware 6.5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3) Aktualizacja programu będzie musiała być dokonywana przez Wykonawcę minimum raz                  w miesiącu w formie przesłania nośnika danych – płyta CD lub DVD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4) Licencja i aktualizacja programu wraz z bazą aktów prawnych musi obowiązywać od dnia zainstalowania i uruchomienia programu u Zamawiającego przez </w:t>
      </w:r>
      <w:r>
        <w:rPr>
          <w:b/>
          <w:szCs w:val="24"/>
          <w:u w:val="single"/>
        </w:rPr>
        <w:t>okres 12 miesięcy</w:t>
      </w:r>
      <w:r>
        <w:rPr>
          <w:szCs w:val="24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5) Wykonawca zobowiązany będzie do przeprowadzenia darmowego szkolenia dla pracowników Zamawiającego (69 pracowników). Szkolenie zostanie przeprowadzone w siedzibie Zamawiającego w grupach niewiększych niż 15 osób w terminach uprzednio ustalonych pomiędzy zamawiającym a Wykonawcą. </w:t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6"/>
      <w:footerReference w:type="default" r:id="rId7"/>
      <w:type w:val="nextPage"/>
      <w:pgSz w:w="11906" w:h="16838"/>
      <w:pgMar w:left="924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34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34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16160322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lowerLetter"/>
      <w:lvlText w:val="%3)"/>
      <w:lvlJc w:val="left"/>
      <w:pPr>
        <w:tabs>
          <w:tab w:val="num" w:pos="3114"/>
        </w:tabs>
        <w:ind w:left="3114" w:hanging="360"/>
      </w:pPr>
      <w:rPr>
        <w:b w:val="false"/>
        <w:color w:val="000000"/>
      </w:rPr>
    </w:lvl>
    <w:lvl w:ilvl="3">
      <w:start w:val="1"/>
      <w:numFmt w:val="decimal"/>
      <w:lvlText w:val="%4)"/>
      <w:lvlJc w:val="left"/>
      <w:pPr>
        <w:tabs>
          <w:tab w:val="num" w:pos="3654"/>
        </w:tabs>
        <w:ind w:left="36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454"/>
        </w:tabs>
        <w:ind w:left="454" w:hanging="454"/>
      </w:pPr>
      <w:rPr>
        <w:rFonts w:ascii="Tahoma" w:hAnsi="Tahoma" w:cs="Tahoma" w:hint="default"/>
        <w:sz w:val="18"/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9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9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9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12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12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12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1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software.co.uk/" TargetMode="External"/><Relationship Id="rId3" Type="http://schemas.openxmlformats.org/officeDocument/2006/relationships/hyperlink" Target="http://www.sisoftware.co.uk/" TargetMode="External"/><Relationship Id="rId4" Type="http://schemas.openxmlformats.org/officeDocument/2006/relationships/hyperlink" Target="http://www.sisoftware.co.uk/" TargetMode="External"/><Relationship Id="rId5" Type="http://schemas.openxmlformats.org/officeDocument/2006/relationships/hyperlink" Target="http://www.sisoftware.co.uk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56:00Z</dcterms:created>
  <dc:creator>Bart</dc:creator>
  <dc:description/>
  <cp:keywords/>
  <dc:language>en-US</dc:language>
  <cp:lastModifiedBy>up2</cp:lastModifiedBy>
  <cp:lastPrinted>2009-05-26T14:40:00Z</cp:lastPrinted>
  <dcterms:modified xsi:type="dcterms:W3CDTF">2009-05-26T12:56:00Z</dcterms:modified>
  <cp:revision>2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