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 do SIWZ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zczegółowy opis przedmiotu zamówienia </w:t>
            </w:r>
          </w:p>
        </w:tc>
      </w:tr>
    </w:tbl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eastAsia="Garamond" w:cs="Garamond"/>
          <w:b/>
          <w:szCs w:val="24"/>
        </w:rPr>
        <w:t xml:space="preserve">  </w:t>
      </w: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TytulCzesci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pis przedmiotu zamówienia</w:t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180" w:hanging="18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1. 12 sztuk zestawów komputerowych z monitorami LCD 17 cali o minimalnych wymaganiach  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obsługiwane rozdzielczości: co najmniej: 640x480 przy 75Hz, 600x800 przy 75Hz, 1024x768 przy 75Hz,1280x1024 przy 75Hz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inimum 16,2 mln kolorów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ontrast minimum 350:1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zycji obraz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przeciwodblaskowa powłoka powierzchni ekran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wbudowane głośniki, dopuszcza się moduł lub listwę z głośnikami mocowaną do monitor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zasilający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łączący monitor z jednostk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e certyfikaty i dokumenty (muszą być załączone wraz z ofertą):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/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szCs w:val="22"/>
        </w:rPr>
      </w:pPr>
      <w:r>
        <w:rPr>
          <w:rFonts w:cs="Tahoma" w:ascii="Garamond" w:hAnsi="Garamond"/>
          <w:b/>
          <w:bCs/>
          <w:sz w:val="24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</w:rPr>
        <w:t xml:space="preserve">2.  </w:t>
      </w:r>
      <w:r>
        <w:rPr>
          <w:rFonts w:cs="Tahoma" w:ascii="Garamond" w:hAnsi="Garamond"/>
          <w:b/>
          <w:bCs/>
          <w:sz w:val="24"/>
          <w:u w:val="single"/>
        </w:rPr>
        <w:t>5 sztuk jednostek komputerowych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  <w:r>
        <w:br w:type="page"/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TextBody"/>
        <w:spacing w:lineRule="exact" w:line="280"/>
        <w:ind w:left="360" w:hanging="360"/>
        <w:jc w:val="left"/>
        <w:rPr/>
      </w:pPr>
      <w:r>
        <w:rPr>
          <w:rFonts w:cs="Garamond" w:ascii="Garamond" w:hAnsi="Garamond"/>
          <w:b/>
          <w:sz w:val="24"/>
        </w:rPr>
        <w:t xml:space="preserve">3.    </w:t>
      </w:r>
      <w:r>
        <w:rPr>
          <w:rFonts w:cs="Garamond" w:ascii="Garamond" w:hAnsi="Garamond"/>
          <w:b/>
          <w:sz w:val="24"/>
          <w:u w:val="single"/>
        </w:rPr>
        <w:t>2 sztuki laptopów – notebooków, o minimalnych wymaganiach sprzętowych i następującej specyfikacji dla każdej sztuki laptopa – notebooka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  <w:u w:val="single"/>
        </w:rPr>
      </w:pPr>
      <w:r>
        <w:rPr>
          <w:rFonts w:cs="Tahoma" w:ascii="Garamond" w:hAnsi="Garamond"/>
          <w:b/>
          <w:bCs/>
          <w:sz w:val="22"/>
          <w:szCs w:val="22"/>
          <w:u w:val="single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339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color w:val="000000"/>
                <w:sz w:val="22"/>
                <w:szCs w:val="22"/>
              </w:rPr>
              <w:t>Charakterystyka: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crosoft® Windows® XP Professional PL OEM z SP2 (wersja polska) lub równoważny (dopuszczalny downgrade z systemu Windows Vista Business PL)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ównoważność systemu operacyjnego w zakresie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okienkowej pracy programu – praca w okienkach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ełnej współpracy z systemami: Novell Netware 6.5, PULS (firmy Sygnity), eDOK w wersji 1.2 i 1.3 (firmy Sygnity), </w:t>
            </w:r>
            <w:r>
              <w:rPr>
                <w:rFonts w:cs="Garamond" w:ascii="Garamond" w:hAnsi="Garamond"/>
                <w:sz w:val="22"/>
                <w:szCs w:val="22"/>
              </w:rPr>
              <w:t>Progress w wersji 7.3E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Płatnik (firmy Prokom), programami biurowymi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następującymi urządzeniami: drukarki HP LJ 1300, HP LJ 1300, HP LJ P2015n, skaner Fujitsu FI 5110C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lasy x86, 64 bitowy z możliwością uruchamiania aplikacji 32 bitow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ewniająca co najmniej następującą wydajność w teście SiSoftwar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Sandra Lite 2009.SP3a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Dhrystone ALU:     15,56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Whetstone iSSE3:    11,8 GFLOP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apęd dyskietek 3.5'' 1.44MB podłączany na łączu USB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GB, 667 Mhz lub więcej</w:t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alnie 160 GB, interfejs dysku umożliwiający transmisję danych między kontrolerem a dyskiem komputera z maksymalną przepustowością co najmniej 1,5 gigabitów/s., prędkość obrotowa dysku co najmniej 5400 obrotów/minutę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12 MB RAM gniazdko VGA do podłączenia zewnętrznego monitora lub projektora multimedialnego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LCD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rzekątna ekranu od 17 do 17,1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2 tryby pracy: 800x600, oraz 1024x768 pikse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grywarka DVD/CDR-W, zapis i odczyt zarówno na płytach DVD R/W jak i CD R/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odczytu płyt DVD: 8x, CD: 24 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zapisu płyt : CD: 24x, DVD-R: 8x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is i odczyt płyt  DVD dual layer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nagrywania płyt CD, DVD oraz do odtwarzania płyt DVD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estaw słuchawkowy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estaw słuchawkowy odpowiedni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a kamerka internetowa z rozdzielczością co najmniej 1,3 Mpi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obslugi tej kamerki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y, dostosowany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ergia baterii minimalnie: 32 Wh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integrowa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bsługuje standard IEEE 802.11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ouch 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ysz optyczna,  podłączana do USB laptopa – wysuwany i chowany kabel o długości 60 cm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arta dźwiękowa i wbudowane głośniczki stereofoniczne o mocy po co najmniej 1 W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luetooth 2.0 lub wersja 2.1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dczytujący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karty pamięci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typu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SD (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cure Digital),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Memory Stick, MMC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MultiMedia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Card)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otepac, czarna. Przeznaczona do notebooków z matrycami 17 cali Wymiary wewnętrzne dopasowane do oferowanego modelu laptopa. Wykonana z wysokiej jakości materiałów, metalowe zaczepy, regulowana  komora na komputer, liczne kieszenie na akcesoria – pasująca do specyfikowanego modelu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cja i serwis: 36 miesięcy od dnia dostarczenia sprzętu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i nie może to skutkować brakiem wykonania usług gwarancyjn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w trakcie trwania gwarancji bezpłatny dla Zamawiającego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Zainstalowany i działający  sprzęt z systemem Windows XP 32 bits Proffesional PL OEM z SP2 lub równoważny.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szystkie sterowniki niezbędne do zainstalowania systemu Windows XP 32 bits Proffesional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sa notebook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e certyfikaty (muszą być załączone wraz z ofertą)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 CE na laptopa jako całość w języku polskim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Certyfikat systemu zarządzania jakością ISO 9001 w języku polskim dla producenta komputera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) Certyfikat potwierdzający poprawną współpracę jednostki z systemem Microsoft Windows XP lub równoważny w języku polskim - wymagany stosowny dokument ewentualnie kserokopia potwierdzona za zgodność z oryginałem (dopuszczalne oświadczenie wykonawcy)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) Wydruk wyniku testu programu </w:t>
      </w:r>
      <w:r>
        <w:rPr>
          <w:rFonts w:cs="Garamond" w:ascii="Garamond" w:hAnsi="Garamond"/>
          <w:color w:val="000000"/>
          <w:sz w:val="22"/>
          <w:szCs w:val="22"/>
        </w:rPr>
        <w:t>SiSoftware</w:t>
      </w:r>
      <w:r>
        <w:rPr>
          <w:rFonts w:cs="Tahoma" w:ascii="Garamond" w:hAnsi="Garamond"/>
          <w:bCs/>
          <w:sz w:val="22"/>
          <w:szCs w:val="22"/>
        </w:rPr>
        <w:t xml:space="preserve"> Sandra Lite 2009.SP3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rocesor Arithmetic (z proponowanego laptopa z zainstalowanym systemem Windows XP 32 bits), w szczególności parametrów: Dhrystone i Whetstone. (Program można ściągnąć ze strony: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</w:rPr>
          <w:t>http://www.sisoftware.co.uk/</w:t>
        </w:r>
      </w:hyperlink>
      <w:r>
        <w:rPr>
          <w:rFonts w:cs="Garamond" w:ascii="Garamond" w:hAnsi="Garamond"/>
          <w:sz w:val="22"/>
          <w:szCs w:val="22"/>
        </w:rPr>
        <w:t>)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) Laptop musi być dostarczony z zainstalowanym i skonfigurowanym systemem operacyjnym (Windows XP Professional SP PL lub równoważny) – gotowy do działania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Dysk twardy podzielony na 2 partycje: na pierwszej partycji system operacyjny, druga partycja wolna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3) Wszystkie części i urządzenia muszą być fabrycznie now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opuszcza się zmianę urządzeń sprzętowych na urządzenia o równoważnym bądź wyższym standardzie i parametrach. Zainstalowane oprogramowanie musi bezwzględnie współpracować z oprogramowaniem wymienionym w powyższej tabeli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ind w:left="360" w:right="-56" w:hanging="360"/>
        <w:jc w:val="both"/>
        <w:rPr>
          <w:rFonts w:ascii="Garamond" w:hAnsi="Garamond" w:cs="Tahoma"/>
          <w:iCs/>
        </w:rPr>
      </w:pPr>
      <w:r>
        <w:rPr>
          <w:rFonts w:cs="Garamond" w:ascii="Garamond" w:hAnsi="Garamond"/>
          <w:b/>
        </w:rPr>
        <w:t xml:space="preserve">4.  </w:t>
      </w:r>
      <w:r>
        <w:rPr>
          <w:rFonts w:cs="Garamond" w:ascii="Garamond" w:hAnsi="Garamond"/>
          <w:b/>
          <w:u w:val="single"/>
        </w:rPr>
        <w:t>Sprzęt komputerowy poza wymienionym w pkt 1, 2, 3  o minimalnych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  <w:lang w:val="it-IT"/>
        </w:rPr>
      </w:pPr>
      <w:r>
        <w:rPr>
          <w:rFonts w:cs="Tahoma" w:ascii="Garamond" w:hAnsi="Garamond"/>
          <w:iCs/>
          <w:sz w:val="22"/>
          <w:szCs w:val="22"/>
          <w:lang w:val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291"/>
        <w:gridCol w:w="1202"/>
      </w:tblGrid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ement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 przeznaczona do dużego natęże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y zarówno dokumenty, jak i zszywki, małe spinacze biurowe oraz karty kredytowe i płyty CD. Wymagani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niszczy jednorazowo 7 kartek A4 standard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topień zniszczenia dokumentów: DIN 4 (ścinki 2 x 15mm), lub DIN 5 lub DIN 6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zerokość wejścia minimalnie 220 mm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art/stop, funkcja cof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łączenie przy otwartych drzwiac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lokada bezpieczeństwa - zapobiega przypadkowemu uruchomieniu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sz o pojemności co najmniej 20 litr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uchome kółka w celu łatwego przesuwania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abezpieczenie przed przegrzaniem silnik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op w momencie przepełnienia się kosz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24 miesią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</w:tr>
      <w:tr>
        <w:trPr>
          <w:trHeight w:val="21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echnologia druku: atramentowa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druk fotografii,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rozmiar nośnika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druku mono 26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szybkość druku w kolorze 21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mono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mono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kolor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kolor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łącze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w komplecie kabel do połączenia z komputerem i kabel zasil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ojemność podajnika papieru 125 arkuszy  standardowego papieru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 (np. atramenty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magane dołączone sterowniki oraz oprogramowanie niezbędne do pełnego wykorzystania możliwości drukarki pod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ga drukarki do 7 kg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</w:tr>
      <w:tr>
        <w:trPr>
          <w:trHeight w:val="23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ędkość druku: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4 w czerni: Do 30 str./min, w kolorze: Do 29 str./min; lub więcej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drukarki: 768 M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: w czerni: do 1200 x 600 dpi, w kolorze: do 1200 x 600 dp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języków drukowania: PCL 6, PCL 5c, optymalizacja wydruku PDF wersja 1.4 lub 1,5 lub wyższ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mono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color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wa podajniki papieru o pojemnościa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250 standartowych kartek A4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100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zba odbiorników – minimalnie 1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a pojemność odbiornika (arkusze) minimalnie 250 sztuk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e wymiary nośników: A4, A5, B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y  komunikacyjne: jeden wbudowany port Ethernet 10/100 na RJ-45, jeden port USB 2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 sieciowy: wbudowany do sieci Etherne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Obsługiwane systemy: Microsoft® Windows® 2000, XP Professional, Windows Server 2003, Windows Server 2003; Windows Vista®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zasilający, kabel USB do połączenia z komputerem, kabel sieciowy na RJ4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i sterowniki dla komputera typu PC z systemem Microsoft Windows 2000/XP, umożliwiające pełne wykorzystanie możliwości drukarki i wbudowanego serwera dru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12 miesięcy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 do komputera o mocy 400 W. Standard ATX wersja 2.2 12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posiadać certyfikat 80Plu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budowane filtr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przeciwprzepięciowy</w:t>
              <w:br/>
              <w:t>-przeciwprzeciążeniowy</w:t>
              <w:br/>
              <w:t>-zabezpieczenie termiczne</w:t>
              <w:br/>
              <w:t>-przeciwzwarciow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tyczki zasilania [pin]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 24</w:t>
              <w:br/>
              <w:t>1 szt 20</w:t>
              <w:br/>
              <w:t>4x SATA</w:t>
              <w:br/>
              <w:t>1x 6/8-pin PEG (ma umożliwić zasilenie gniazd 6 i 8 pin-owych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przeciwodblaskowa powłoka powierzchni ekran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ind w:right="-5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9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 komputerowa optyczna z długimi kablam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 długości 200 cm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i do komputerów z opcją odtwarzania płyt Blue-ra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nagrywania i odtwarzania płyt CD,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łączone oprogramowanie do nagrywania płyt CD, DVD, DVD-RW oraz do odtwarzania filmów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400 (PC2-32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Cechykoment"/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pojemność pamięci 4 GB w dwóch kościach 2 x 2 048 M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lość kontaktów [pin]: 24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zęstotliwość pracy: 400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3 2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SO-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667 (PC2-53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pojemność pamięci 4 GB w dwóch kościach czyli 2 x 2 048 MB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lość kontaktów [pin]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20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zęstotliwość pracy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667 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5 3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jemność: minimum 250 G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niazda do podłączenia: eSATA - umożliwiające bezpośrednie podłączenie dysku do komputera, gniazdo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eSata do podłączenia z jednostką PC oraz kabel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tkowy zasilacz - jeśli wymagan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 skaner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yp nabiurkowy (nie leżący płaski), skaner do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lorowy, głębia koloru 48 bit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kanowanie obustron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kolorze: do 18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odcieniach szarości: do 23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dawanie papieru: automatyczn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krywanie wymiarów skanowanych dokumentó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jemność automatycznego podajnika dokumentów 50 arkuszy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typy dokumentów - formaty: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interfejs USB 2.0 z dołączonym kablem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ozmiar skanowanych dokumentów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terownik ISIS / TWAIN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yjściowa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ci skanowania 600 x 600dpi, 400 x 400dpi, 300 x 300dpi, 240 x 240dpi, 200 x 200dpi, 150 x 150dpi, 100 x 100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łączone sterowniki i oprogramowanie umożliwiające pełne wykorzystanie możliwości drukarki na komputerze typu PC z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musi zapewniać standardowe formaty zapisu skanowanych dokumentów do plików: JPEG, PDF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o pojemności 2GB, chroniona hasłem, montowana na złączu USB 2.0 z automatycznym szyfrowaniem sprzętowym. Automatyczna blokada urządzenia po dwudziestu nieudanych próbach zalogowania się zakończone bezpowrotnym automatycznym usunięciem danych.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przypadku gdy użytkownik zapomni hasła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ywrócenia ustawień fabrycznych (reset) i ponownego użycie urządzenia. Jednak dane muszą zostać bezpowrotnie zniszczon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łna kompatybilność z systemami Windows 2000SP4, Windows XP i Windows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udowa wolnostojąca, mini-tower lub desktop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pozorna: 1000 V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czynna: 670 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przełączania z pracy sieciowej na akumulatorową: &lt;= 4 m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e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y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niazda wyjściowe: 4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100%: minimalnie 4 minut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50%: minimalnie 15 minut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imny star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 komunikacyjny: RS-232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ygnalizacja działania urządzenia świetlna i dźwiękow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y rozmiar nośnika: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 w kolorze i w czerni: 600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kolorze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 skanera: kolorowy, płask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skanowania: do 1200 dpi x 12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ia koloru: 42 bit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kopiowania: 600 dpi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ilość kopii minimalnie: 99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ększanie/pomnijeszanie kopii: od 50% do 200% lub od 25% do 400 %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y: USB 2.0, Ethernet 10/100 Mbps na RJ-4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papieru na minimalnie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dokumentów (ADF) o pojemności: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e wymiary drukark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510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okość 512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sokość 641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ężar maksymalny do 40 kg (ciężar bez wyposażenia opcjonalnego – automatycznego podajnika oryginałów, dupleksu, podstawy).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np. 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12 miesięcy, czas reakcji serwisu w ciągu dwóch dni roboczych od dnia zgłoszenia przez Zamawiającego w godzinach pracy Urzędu, serwis w Urzędzi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e dla Zamawiając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</w:rPr>
        <w:t xml:space="preserve">5.   </w:t>
      </w:r>
      <w:r>
        <w:rPr>
          <w:rFonts w:cs="Garamond" w:ascii="Garamond" w:hAnsi="Garamond"/>
          <w:b/>
          <w:u w:val="single"/>
        </w:rPr>
        <w:t>2 sztuki urządzeń wielofunkcyjnych drukarko/kopiarko/skaner  dużych o minimalnych  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</w:rPr>
      </w:pPr>
      <w:r>
        <w:rPr>
          <w:rFonts w:cs="Tahoma" w:ascii="Garamond" w:hAnsi="Garamond"/>
          <w:b/>
          <w:iCs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GÓLN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Formaty papieru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A3-A5 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tandardowa pojemność zasobników na papi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x250 kartek + 50 kartek (podajnik ręczny) = 300 karte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dajnik boczny ręczn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50 arkuszy (56-200g/m2)A3-A5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Główna taca wyjśc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00 arkuszy A4 nadrukiem na dół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uplek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ak, kopiowanie obustronne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nagrze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45 sekund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asilani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Znamionowe </w:t>
            </w:r>
            <w:r>
              <w:rPr>
                <w:rFonts w:cs="Garamond" w:ascii="Garamond" w:hAnsi="Garamond"/>
                <w:color w:val="333333"/>
                <w:sz w:val="22"/>
                <w:szCs w:val="22"/>
                <w:u w:val="single"/>
              </w:rPr>
              <w:t>+</w:t>
            </w: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 10%, 50/60 Hz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bór moc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Maks. 2 kW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ięża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o 80 kg (ciężar bez wyposażenia opcjonalnego – automatycznego podajnika oryginałów, dupleksu, podstawy)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bciążenie miesięczne: miesięczna liczba kopii/wydruków zalecana przez producent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7 500 stron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KOPI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kopi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. 20 kopii na minutę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Format oryginał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A3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amięć RA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6MB lu więcej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Rozdzielczość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600 dpi,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dcienie szarośc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256 odcien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oo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 - 400% lub 50 – 400% lub 50 – 200%” lub szersze przedziały od podanych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Kopiowanie ciągł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od 1 do 999 kopi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pierwszej kop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10 sek.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Funkcje kopiark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shd w:fill="808080" w:val="clear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Automatyczny dobór formatu papi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energ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ton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RUK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druk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wydruków na minutę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dpi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indows 98/Me/2000/XP lub równoważny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Print serw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umożliwiający drukowanie w sieci lub za pomocą karty sieciowej RJ 4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/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             </w:t>
            </w:r>
            <w:r>
              <w:rPr>
                <w:rFonts w:eastAsia="Garamond" w:cs="Garamond" w:ascii="Garamond" w:hAnsi="Garamond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SKANER KOLOROWY (lokalny)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iejsce docelow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esktop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 x 600 dpi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Podawanie oryginał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 szyby i z automatycznego odwracającego jednoprzebiegowego podajnika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Formaty zeskanowanych plik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DF, TIFF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etoda skano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wain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Obsługiwane 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in 98/Me/2000/XP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programowani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ajnik oryginałów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utomatyczny odwracający jednoprzebiegowy podajnik dokumentów na 40 sztuk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stawa wysok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tabilna i odpowiednia podstawa umożliwiająca postawienie i używanie urządzenia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okument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dręcznik użytkowania w języku polskim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 xml:space="preserve">Gwarancja, serwis, przegląd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36 miesięcy, czas reakcji serwisu w ciągu dwóch dni roboczych od dnia zgłoszenia przez Zamawiającego w godzinach pracy Urzędu, serwis w Urzędzie.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y dla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Instal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Materiały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oner i developer.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rtyfikaty: CE - zgodność z wymogami bezpieczeństwa do wszystkich urządzeń (w formie oznaczeń firmowych na urządzeniach, w postępowaniu przetargowym dokument w formie papierowej nie wymagany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 xml:space="preserve">Dopuszcza się zmianę urządzeń sprzętowych na urządzenia o równoważnym bądź wyższym standardzie i parametrach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części i urządzenia muszą być fabrycznie nowe.</w:t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 w:val="22"/>
          <w:szCs w:val="24"/>
          <w:u w:val="single"/>
        </w:rPr>
      </w:pPr>
      <w:r>
        <w:rPr>
          <w:rFonts w:cs="Arial" w:ascii="Garamond" w:hAnsi="Garamond"/>
          <w:b/>
          <w:color w:val="000000"/>
          <w:sz w:val="22"/>
          <w:szCs w:val="24"/>
          <w:u w:val="single"/>
        </w:rPr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spacing w:before="80" w:after="0"/>
        <w:ind w:left="567" w:hanging="567"/>
        <w:jc w:val="center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ZĘŚĆ II – OPROGRAMOWANIE KOMPUTEROWE</w:t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/>
          <w:b/>
          <w:szCs w:val="24"/>
          <w:u w:val="single"/>
        </w:rPr>
      </w:r>
    </w:p>
    <w:p>
      <w:pPr>
        <w:pStyle w:val="Standard"/>
        <w:jc w:val="center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jc w:val="center"/>
        <w:rPr/>
      </w:pP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Wykaz oprogramowania o </w:t>
      </w:r>
      <w:r>
        <w:rPr>
          <w:rFonts w:cs="Garamond" w:ascii="Garamond" w:hAnsi="Garamond"/>
          <w:b/>
          <w:sz w:val="28"/>
          <w:szCs w:val="28"/>
          <w:u w:val="single"/>
        </w:rPr>
        <w:t>następującej specyfikacji</w:t>
      </w: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15"/>
        </w:numPr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  <w:t>Oprogramowanie typu Novell Netware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4387"/>
        <w:gridCol w:w="2452"/>
      </w:tblGrid>
      <w:tr>
        <w:trPr/>
        <w:tc>
          <w:tcPr>
            <w:tcW w:w="7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encje Novell Netware wraz z ubezpieczeniem wersji i nośnikie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ovell Open Enterprise Server 1.0 &amp; Prior 1-User e-License lub wyższy, uprawniające do korzystania z Novell Netware 6.5, lub równoważne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Ubezpieczenie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 xml:space="preserve"> wersj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Novell Open Enterprise Server 1.0 1-User Full-Term Upgrade Protection e-License, uprawniające do korzystania z Novell Netware 6.5, lub równoważ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Novell Netware 6.5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lub Novell Open Enterprise Serwer 1.0 –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CD (DVD) lub równoważne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/>
      </w:pPr>
      <w:r>
        <w:rPr>
          <w:rFonts w:cs="Tahoma" w:ascii="Garamond" w:hAnsi="Garamond"/>
          <w:b/>
          <w:iCs/>
          <w:szCs w:val="24"/>
        </w:rPr>
        <w:t xml:space="preserve">2.   </w:t>
      </w:r>
      <w:r>
        <w:rPr>
          <w:rFonts w:cs="Tahoma" w:ascii="Garamond" w:hAnsi="Garamond"/>
          <w:b/>
          <w:iCs/>
          <w:szCs w:val="24"/>
          <w:u w:val="single"/>
        </w:rPr>
        <w:t xml:space="preserve"> Pozostałe oprogramowanie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  <w:u w:val="single"/>
        </w:rPr>
      </w:pPr>
      <w:r>
        <w:rPr>
          <w:rFonts w:cs="Tahoma" w:ascii="Garamond" w:hAnsi="Garamond"/>
          <w:b/>
          <w:iCs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4328"/>
        <w:gridCol w:w="3215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yp oprogramowa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onicWALL Comprehensive Gateway Security Suite for TZ 170 Series Unrestricted Node (3 Year) – czyli pakiet trzyletniej subskrypcji usług bezpieczeństwa i wsparcia technicznego dedykowany dla urządzeń serii TZ 190 z licencją na nieograniczoną ilość hostów w sieci chronionej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W skład pakietu SonicWALL CGSS wchodzą następujące subskrypcje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Gateway AntiVirus, Anti-Spyware and Intrusion Prevention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Content Filtering Servic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Dynamic Support 24x7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ViewPoint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ma zapewnić gwarancję na sprzęt oraz możliwość pobierania aktualizacji firmware i oprogramowania przez cały okres subskrypcji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>
          <w:trHeight w:val="88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S OFFICE Standard 2007 PL lub równoważny, z nośnikiem i licencją bezterminową w systemie „Open License”- pozwalające na użytkowanie wersji niższych (downgrade) w tym MS Office Standard 2003 PL (także wymagany nośnik), wraz z kluczami produktów do wszystkich tych wersj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ncja ma uprawniać do zainstalowania programu na dowolnej jednostce komputerowej w urzędzi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zawierać: edytor tekstów, arkusz kalkulacyjny; program do obsługi poczty internetowej; program do tworzenia prezentacji multimedialnych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kres równoważn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ównoważność dotyczy przede wszystkim prawidłowego otwierania i zapisywania plików w formatach używanych przez większość pracowników naszego urzędu, innych urzędów, naszych klientów, firm, i innych instytucji, a formaty te to: doc, docx, xls, xlsx, ppt, pptx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otwierać i zapisywać dane w wymienionych formatach tak, aby otwierający widział je w identycznym stanie, to znaczy: żeby były zachowane wszystkie formatowania, umiejscowienia tekstów, liczb, obrazków, wykresów,  oraz odstępy między tymi obiektami i kolory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dokumentów PDF z dowolnej aplikacji z opcją wydru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owanie dokumentów papierowych do formatu PDF za pomocą automatycznego rozpoznawania znaków (OC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wertowanie plików programów Microsoft Word, Excel, PowerPoint  do formatu PDF za pomocą jednego przycis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chwytywanie witryn internetowych w postaci rozbudowanych, dynamicznych plików PDF w celu przeglądania i archiwiz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isywanie plików PDF jako dokumentów programu Microsoft Word w celu ułatwienia ponownego użycia zawartoś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omadzenie różnorodnych typów zawartości w dopracowanym, uporządkowanym portfolio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bezpieczanie dokumentów PDF za pomocą szyfrowania 256-bit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formularzy PDF z możliwością wypełniania i śledzenie ich stanu w celu zbierania inform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pełnianie i lokalne zapisywanie formularzy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ktroniczne podpisywanie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chiwizowanie wiadomości e-mail oraz folderów wiadomości e-mail programu Microsoft Outl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osowanie ograniczeń drukowania, kopiowania i modyfikowania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Windows Vista (wersja 32 i 64 bitowa), Windows XP z dodatkiem  Service Pack 2 lub 3 (wersja 32 i 64 bitowa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am do edycji grafiki rastrowe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obieranie zdjęć bezpośrednio z aparatu cyfrowego lub skaner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mport/otwarcie/zapis wielu różnorodnych typów plików graficznych m.in. jpeg, gif, png, tiff, bmp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szybkiej korekcji typowych defektów zdjęć (dopasowanie kolorów, redukcja czerwonych oczu, rozjaśnianie, korekcja kontrastu itp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zaawansowanej korekcji i retuszu fotografii oraz innych plików graficznych (sterowanie poziomami jasności, kształtowanie kolorystyki i nasycenia barw w obrazie, narzędzie do klonowania, narzędzie pędzla korygującego, narzędzie magicznej różdżki i inne narzędzia selekcji, możliwość definiowania pędzli (brushes) i wzorów (patterns)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etwarzania pakietów zdjęć jednocześnie (batch procesin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wanie efektów, filtrów i napis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drowanie, przycinanie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rezentacji/albumów zdjęć wraz z efektami przejść między zdjęciami w formacie fla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albumów zdjęć, oprawianie zdjęć w ramki, narzędzie do tworzenia kalendarz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łyty VCD lub DVD z prezentacją fotograf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strony internetowej z miniaturkami i podglądem prac w normalnej wielkośc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patybilność z formatami EPS, PSD z zachowaniem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gląd, sortowanie i organizowanie obrazów w postaci miniaturek — bez potrzeby otwierania plików, narzędzia do katalogowania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łatwe organizowanie zdjęć i klipów wideo za pomocą opcji wizualnego oznacz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jdowanie zdjęć przy użyciu nowego pola tekstowego wyszukiw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sparcie dla formatu PDF, możliwość importu i eksportu plik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w angielskiej wersji językowej otwierający się w jednym oknie w systemie Microsoft Windo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 Windows Vist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który spełnia następujące wymagania dla programu MS Outlook: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wiadomości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ustawienia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umożliwia skopiowanie książki adresowej, wiadomości, ustawień tożsamości, reguł wiadomości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- działanie nie ograniczone czasowo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Działa na systemach MS Windows 2000/XP/200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aktualnego certyfikatu: NL001697/2005. Certyfikat był juz raz odnawiany i wygasa 29-07-2009r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i licencja w wersji korporacyjnej – czyli jedno hasło do aktualizacji programu przez Internet na wszystkie 30 stanowisk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encja wraz z subskrypcja wirusów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a 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raz oryginalny nośnik do instalacji. Wersja nie OEM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posiadać następujące cech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ntywirus - automatycznie wykrywa i eliminuje wszelkie rodzaje wirusów, ochrona w czasie rzeczywisty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zawierać technologie, które oferują ochronę, gwarantując walkę z nieznanymi wirusami i intruza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ackup - wykonywanie automatycznych kopii określonych plików z możliwością ich przywrócenia (zabezpieczenie przez utratą lub zniszczeniem plików)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yware - ochrona przed programami szpiegując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rewall - blokuje hakerów i intruzów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ochrona prywatności. - zabezpiecza hasła i dane osobist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phishing - ochrona przed oszustwami internetow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am - automatyczne blokowanie niechcianych wiadomośc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ltrowanie zawartości stron internetowych - ograniczenie dostępu do niepożądanych stron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i minimalne wykorzystanie zasobów kompute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codzienne, automatyczne aktualizacje z subskrypcją n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36 miesięczny pakiet usług bez dodatkowych opłat: pomoc techniczną przez email i Internet, 24 godziny na dobę, 365 dni w ro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imalne wymagania instalacyjne: procesor 300 Mhz, 128 MB RAM, 270 MB wolnej przestrzeni na dysku twardym, Windows Vista 32 oraz 64 bit, Windows XP 32 oraz 64 bit, Windows 2000, Internet Explorer 6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de-DE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Nr klienta </w:t>
            </w:r>
            <w:r>
              <w:rPr>
                <w:rFonts w:cs="Tahoma" w:ascii="Garamond" w:hAnsi="Garamond"/>
                <w:b/>
                <w:bCs/>
                <w:iCs/>
                <w:sz w:val="22"/>
                <w:szCs w:val="22"/>
                <w:lang w:val="de-DE"/>
              </w:rPr>
              <w:t>001961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klienta 7487669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Dopuszcza się zmianę oprogramowań na oprogramowania o równoważnym bądź wyższym standardzie i parametrach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Oprogramowania te muszą bezwzględnie współpracować z funkcjonującym w urzędzie systemem PULS i system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ofercie należy załączyć wykaz wszystkich nazw programów i ich wersj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szystkie oprogramowania muszą być fabrycznie nowe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color w:val="000000"/>
          <w:szCs w:val="28"/>
          <w:u w:val="single"/>
        </w:rPr>
      </w:pPr>
      <w:r>
        <w:rPr>
          <w:rFonts w:cs="Garamond" w:ascii="Garamond" w:hAnsi="Garamond"/>
          <w:b/>
          <w:color w:val="000000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  <w:t xml:space="preserve">CZĘŚĆ III – PROGRAM – SYSTEM INFORMACJI PRAWNEJ 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ecyfikacja techniczna SYSTEMU INFORMACJI PRAWNEJ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ystem Informacji Prawnej (SIP) musi zawierać minimum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Teksty wszystkich aktów prawnych obowiązujących i nieobowiązujących, opublikowanych                  w Dzienniku Ustaw  oraz Monitorze Polskim od minimum 1940 roku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Nie ujęte w pkt. 1 wszystkie pozostałe akty prawne opublikowane w Dzienniku Ustaw i Monitorze Polskim od minimum dnia 1 stycznia 1980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Akty prawa miejscowego opublikowane w wojewódzkich dziennikach urzędowych począwszy od minimum 1999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Akty prawa opublikowane w resortowych dziennikach urzędowych; program musi zawierać akty opublikowane w tych dziennikach, które ukazały się od minimum 2001 roku oraz wybór aktów opublikowanych w latach wcześniejszych w wybranych Dziennikach Urzędowych, takich jak Dziennik Urzędowy Ministra Sprawiedliwości, począwszy od opublikowanych w tych dziennikach wykazów aktów obowiązujących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Bazę orzeczeń Sądu Najwyższego, Naczelnego Sądu Administracyjnego, wojewódzkich sądów administracyjnych, sądów apelacyjnych i Trybunału Konstytucyjnego oraz organów administracj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interpretacji wydanych przez Urzędy Skarbowe i Izby Skarbowe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wzorów pism  i umów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Tezy z piśmiennictw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Komentarze do wyroków minimum Sadu Najwyższego, Trybunału Konstytucyjnego, Naczelnego Sądu Administracyjnego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ibliografia (publikacje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ojekty usta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onadto System Informacji Prawnej musi zawierać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ybór komentarzy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Akty prawne z Prawa Europejskiego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Wybór orzeczeń Trybunału Sprawiedliwości w Luksemburgu, Sądu Pierwszej Instancji w Luksemburgu oraz Europejskiego Trybunału Praw Człowieka w Strasburgu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datkowe wymagania dla Systemu Informacji Prawnej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interfejs użytkownika w języku polski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umożliwiać w kilku krokach znajdowanie, zapisywanie i drukowanie zarówno pojedynczych dokumentów jak i wszelkich pism zmieniających lub powiązanych tematycznie z dokumentem główn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możliwość wyszukiwania aktów prawnych za pomocą wyszukiwarki poprzez wpisanie odpowiednich hase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System musi pozwalać w wersjach dwustanowiskowych na jednoczesne korzystanie z </w:t>
      </w:r>
      <w:r>
        <w:rPr>
          <w:bCs/>
          <w:szCs w:val="24"/>
        </w:rPr>
        <w:t>Systemu Informacji Prawnej</w:t>
      </w:r>
      <w:r>
        <w:rPr>
          <w:szCs w:val="24"/>
        </w:rPr>
        <w:t xml:space="preserve"> z dwóch niezależnych stacji roboczych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ostęp do serwisu on-lin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Dodatkowe informacje dotyczące zakupu Systemu Informacji Prawnej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) Zakupiony System Informacji Prawnej musi współpracować z siecią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) Wykonawca będzie zobowiązany do dokonania instalacji i uruchomienia programu                            u Zamawiającego na serwerze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3) Aktualizacja programu będzie musiała być dokonywana przez Wykonawcę minimum raz                  w miesiącu w formie przesłania nośnika danych – płyta CD lub DVD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4) Licencja i aktualizacja programu wraz z bazą aktów prawnych musi obowiązywać od dnia zainstalowania i uruchomienia programu u Zamawiającego przez </w:t>
      </w:r>
      <w:r>
        <w:rPr>
          <w:b/>
          <w:szCs w:val="24"/>
          <w:u w:val="single"/>
        </w:rPr>
        <w:t>okres 12 miesięcy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5) Wykonawca zobowiązany będzie do przeprowadzenia darmowego szkolenia dla pracowników Zamawiającego (69 pracowników)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342624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Letter"/>
      <w:lvlText w:val="%3)"/>
      <w:lvlJc w:val="left"/>
      <w:pPr>
        <w:tabs>
          <w:tab w:val="num" w:pos="3114"/>
        </w:tabs>
        <w:ind w:left="3114" w:hanging="360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54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454"/>
        </w:tabs>
        <w:ind w:left="454" w:hanging="454"/>
      </w:pPr>
      <w:rPr>
        <w:rFonts w:ascii="Tahoma" w:hAnsi="Tahoma" w:cs="Tahoma" w:hint="default"/>
        <w:sz w:val="18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oftware.co.uk/" TargetMode="External"/><Relationship Id="rId3" Type="http://schemas.openxmlformats.org/officeDocument/2006/relationships/hyperlink" Target="http://www.sisoftware.co.uk/" TargetMode="External"/><Relationship Id="rId4" Type="http://schemas.openxmlformats.org/officeDocument/2006/relationships/hyperlink" Target="http://www.sisoftware.co.uk/" TargetMode="External"/><Relationship Id="rId5" Type="http://schemas.openxmlformats.org/officeDocument/2006/relationships/hyperlink" Target="http://www.sisoftware.co.uk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6:00Z</dcterms:created>
  <dc:creator>Bart</dc:creator>
  <dc:description/>
  <cp:keywords/>
  <dc:language>en-US</dc:language>
  <cp:lastModifiedBy>up2</cp:lastModifiedBy>
  <cp:lastPrinted>2009-05-26T14:40:00Z</cp:lastPrinted>
  <dcterms:modified xsi:type="dcterms:W3CDTF">2009-05-26T12:56:00Z</dcterms:modified>
  <cp:revision>2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