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aramond" w:ascii="Garamond" w:hAnsi="Garamond"/>
          <w:b/>
          <w:bCs/>
        </w:rPr>
        <w:t>Załącznik nr 5 do SIWZ</w:t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Garamond" w:ascii="Garamond" w:hAnsi="Garamond"/>
        </w:rPr>
        <w:t>.................................................., dnia ......................... 2009 r.</w:t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szCs w:val="24"/>
        </w:rPr>
        <w:t>Wykaz sprzętu komputerowego i oprogramowania komputerowego dotyczącego danej części zamówienia wraz z nazwami modeli, urządzeń, podzespołów, oprogramowania oraz ceną</w:t>
      </w:r>
    </w:p>
    <w:p>
      <w:pPr>
        <w:pStyle w:val="Standard"/>
        <w:spacing w:before="80" w:after="0"/>
        <w:rPr>
          <w:rFonts w:ascii="Garamond" w:hAnsi="Garamond" w:cs="Arial"/>
          <w:b/>
          <w:b/>
          <w:bCs/>
          <w:szCs w:val="24"/>
          <w:u w:val="single"/>
        </w:rPr>
      </w:pPr>
      <w:r>
        <w:rPr>
          <w:rFonts w:cs="Arial" w:ascii="Garamond" w:hAnsi="Garamond"/>
          <w:b/>
          <w:bCs/>
          <w:szCs w:val="24"/>
          <w:u w:val="single"/>
        </w:rPr>
      </w:r>
    </w:p>
    <w:p>
      <w:pPr>
        <w:pStyle w:val="Tytu1"/>
        <w:numPr>
          <w:ilvl w:val="0"/>
          <w:numId w:val="0"/>
        </w:numPr>
        <w:spacing w:before="80" w:after="0"/>
        <w:ind w:left="0" w:hanging="0"/>
        <w:jc w:val="both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cs="Arial"/>
          <w:b/>
          <w:sz w:val="28"/>
          <w:szCs w:val="28"/>
          <w:u w:val="single"/>
        </w:rPr>
        <w:t xml:space="preserve">CZĘŚĆ I – SPRZĘT KOMPUTEROWY WRAZ Z OPROGRAMOWANIEM </w:t>
      </w:r>
    </w:p>
    <w:p>
      <w:pPr>
        <w:pStyle w:val="Standard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cs="Arial"/>
          <w:b/>
          <w:sz w:val="28"/>
          <w:szCs w:val="28"/>
          <w:u w:val="single"/>
          <w:bdr w:val="single" w:sz="4" w:space="0" w:color="000000"/>
          <w:shd w:fill="E6E6E6" w:val="clear"/>
        </w:rPr>
      </w:r>
    </w:p>
    <w:p>
      <w:pPr>
        <w:pStyle w:val="Normal1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1"/>
        <w:ind w:left="36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 xml:space="preserve">1.  </w:t>
      </w:r>
      <w:r>
        <w:rPr>
          <w:rFonts w:cs="Garamond" w:ascii="Garamond" w:hAnsi="Garamond"/>
          <w:b/>
          <w:sz w:val="24"/>
          <w:u w:val="single"/>
        </w:rPr>
        <w:t>12 sztuk zestawów komputerowych z monitorami LCD 17 cali o minimalnych wymaganiach sprzętowych i następującej specyfikacji dla każdego zestawu:</w:t>
      </w:r>
    </w:p>
    <w:p>
      <w:pPr>
        <w:pStyle w:val="Normal1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Cs w:val="24"/>
              </w:rPr>
              <w:t>Parametry zgodne z  określonymi w SIWZ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 *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komputera i jego charakterystyka główn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modelu komputera: ……………………………………………… (uzupełnić miejsce wykropkowane)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hrystone: ALU   ………………. GIPS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hetstone: iSSE3   ………………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Moni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Czas reakcji serwisu - do końca następnego dnia roboczego od dnia zgłoszeni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Nazwa i adres firmy świadczącej serwis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(uzupełnić miejsce wykropkowane)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hanging="567"/>
        <w:jc w:val="both"/>
        <w:rPr/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2 sztuk zestawów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12 szt. zestawów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2 szt. zestawów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</w:rPr>
        <w:t xml:space="preserve">2.   </w:t>
      </w:r>
      <w:r>
        <w:rPr>
          <w:rFonts w:cs="Garamond" w:ascii="Garamond" w:hAnsi="Garamond"/>
          <w:b/>
          <w:szCs w:val="24"/>
          <w:u w:val="single"/>
        </w:rPr>
        <w:t xml:space="preserve">5 sztuk jednostek komputerowych </w:t>
      </w:r>
    </w:p>
    <w:p>
      <w:pPr>
        <w:pStyle w:val="Normal1"/>
        <w:ind w:left="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Cs w:val="24"/>
              </w:rPr>
              <w:t>Parametry zgodne z  określonymi w SIWZ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 *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komputera i jego charakterystyka główn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modelu komputera: ……………………………………………… (uzupełnić miejsce wykropkowane)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Dhrystone: ALU   ……………….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Whetstone: iSSE3   ………………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Czas reakcji serwisu - do końca następnego dnia roboczego od dnia zgłoszeni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Nazwa i adres firmy świadczącej serwis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(uzupełnić miejsce wykropkowane)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hanging="567"/>
        <w:jc w:val="both"/>
        <w:rPr/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59"/>
        <w:gridCol w:w="1648"/>
        <w:gridCol w:w="1722"/>
        <w:gridCol w:w="1722"/>
        <w:gridCol w:w="1722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5 sztuk jednostek komputerowych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5 sztuk jednostek komputerow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5 sztuk jednostek komputerowych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numPr>
          <w:ilvl w:val="4"/>
          <w:numId w:val="8"/>
        </w:numPr>
        <w:tabs>
          <w:tab w:val="clear" w:pos="708"/>
        </w:tabs>
        <w:spacing w:lineRule="exact" w:line="280"/>
        <w:ind w:left="3600" w:hanging="324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2 sztuk laptopów – notebooków</w:t>
      </w:r>
    </w:p>
    <w:p>
      <w:pPr>
        <w:pStyle w:val="TextBody"/>
        <w:spacing w:lineRule="exact" w:line="28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tbl>
      <w:tblPr>
        <w:tblW w:w="925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53"/>
      </w:tblGrid>
      <w:tr>
        <w:trPr/>
        <w:tc>
          <w:tcPr>
            <w:tcW w:w="9253" w:type="dxa"/>
            <w:tcBorders/>
            <w:vAlign w:val="center"/>
          </w:tcPr>
          <w:tbl>
            <w:tblPr>
              <w:tblW w:w="91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16"/>
              <w:gridCol w:w="5039"/>
            </w:tblGrid>
            <w:tr>
              <w:trPr>
                <w:trHeight w:val="339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Cs w:val="24"/>
                    </w:rPr>
                    <w:t>Parametry zgodne z  określonymi w SIWZ</w:t>
                  </w:r>
                  <w:r>
                    <w:rPr>
                      <w:rFonts w:cs="Garamond" w:ascii="Garamond" w:hAnsi="Garamond"/>
                      <w:b/>
                      <w:szCs w:val="24"/>
                      <w:vertAlign w:val="superscript"/>
                    </w:rPr>
                    <w:t>*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91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i/>
                      <w:sz w:val="22"/>
                      <w:szCs w:val="22"/>
                    </w:rPr>
                    <w:t xml:space="preserve">Nazwa i charakterystyka:         </w:t>
                  </w: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Nazwa modelu laptop – notbook : ………………………………………………………… (uzupełnić miejsce wykropkowane)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ystem operacyjny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Procesor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Napęd dyskietek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Pamięć RAM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Dysk twardy (Boot)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rta graficzna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atryca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LCD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 przekątna ekranu od 17 do 17,1 cali,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 co najmniej 2 tryby pracy: 800x600, oraz 1024x768 pikseli,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 co najmniej 16,2 mln kolorów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Nie dopuszczamy większej przekątnej ekranu.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Napęd DVD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Porty komunikacyjne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wyjście na słuchawki, wejście audio (line-in lub na mikrofon), 4x USB 2.0, 1x VGA 15-pin, 1x RJ4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Zestaw słuchawkowy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merka internetow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ikrofon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Bateri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Zasilacz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 xml:space="preserve">zgodny z modelem laptopa - notebooka 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rta sieciow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Zintegrowana karta Ethernet 10/100/1000 na RJ4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rta sieciowa bezprzewodow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bel sieciowy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5 metrów – wtyk RJ4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bel sieciowy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1 metr – wtyk RJ45 – giętki z przeznaczeniem do switcha sieciowego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Urządzenie wskazujące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en-US"/>
                    </w:rPr>
                    <w:t>Touch Pad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ysz zewnętrzn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Dźwięk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Bezprzewodowa komunikacja bliskiego zasięgu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Czytnik kart: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Torb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Gwarancja i serwis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Gwarancja i serwis: 36 miesięcy od dnia dostarczenia sprzętu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Czas, w jakim wykonawca podejmie działania zmierzające do usunięcia awarii  nie dłuższy niż 1 dzień roboczy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Czas ten obejmuje: skontaktowanie się specjalisty z przedstawicielem Zamawiającego w celu dokonania analizy zgłoszenia i umówienia się na przyjazd ekipy na określoną godzinę, przygotowanie grupy serwisowej oraz odpowiedniego sprzętu koniecznego do usunięcia awarii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Gwarantowany czas usunięcia niesprawności  2. dni robocze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Naprawa wykonywana będzie w siedzibie Zamawiającego, w dni robocze od poniedziałku do piątku, w godz. 07:30 - 15:30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W przypadku niemożności usunięcia awarii z przyczyn technicznych, powodujących przekroczenie terminu 2 dni roboczych, wykonawca będzie musiał zapewnić sprzęt zastępczy o parametrach nie gorszych w stosunku do uszkodzonego, aż do terminu wykonania naprawy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Jeżeli wykonawca uzna to za konieczne, naprawa może być dokonana w jego warsztacie lub serwisie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W takich przypadkach wykonawca: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1) zapewni sprzęt zastępczy o parametrach nie gorszych w stosunku do uszkodzonego, aż do terminu wykonania naprawy;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2) transportuje sprzęt do warsztatu lub serwisu, a po naprawie do Zamawiającego na własny koszt i ryzyko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W żadnym przypadku Zamawiający nie ma obowiązku udostępnienia dysków twardych, które zostały zainstalowane w uszkodzonym sprzęcie komputerowym 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- i nie może to skutkować brakiem wykonania usług gwarancyjnych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W przypadku uszkodzenia dysku twardego i stwierdzenia potrzeby jego wymiany na nowy, uszkodzony dysk nie podlega zwrotowi wykonawcy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Usługa serwisowa będzie inicjowana przez zgłoszenie awarii sprzętu komputerowego za pomocą następujących mediów: faksem i pocztą elektroniczną (całodobowo) lub  telefonicznie (dni robocze, w godz. 07:00 </w:t>
                    <w:noBreakHyphen/>
                    <w:t> 15:00)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</w:rPr>
                    <w:t>Serwis w trakcie trwania gwarancji bezpłatny dla Zamawiającego</w:t>
                  </w: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Instalacja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 xml:space="preserve">Zainstalowany i działający  sprzęt z systemem …………………………………………. (uzupełnić miejsce wykropkowane) 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terowniki i dokumentacj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Wszystkie sterowniki niezbędne do zainstalowania systemu Windows XP 32 bits Proffesional OEM lub równoważny na płytach CD oraz dokumentacja do OS. Licencje na oprogramowanie.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asa laptopa - notebook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do 5 kg</w:t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567" w:hanging="567"/>
        <w:jc w:val="both"/>
        <w:rPr/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netto 1 sztuki laptopa-notebook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1 sztuki laptopa -notebook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 sztuki laptopów-notebooków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2 szt. laptopów-notebooków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2 szt. laptopów-notebooków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ind w:left="360" w:hanging="360"/>
        <w:jc w:val="left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TextBody"/>
        <w:spacing w:lineRule="exact" w:line="280"/>
        <w:ind w:left="360" w:hanging="36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4. </w:t>
      </w:r>
      <w:r>
        <w:rPr>
          <w:rFonts w:cs="Garamond" w:ascii="Garamond" w:hAnsi="Garamond"/>
          <w:b/>
          <w:sz w:val="24"/>
          <w:szCs w:val="24"/>
          <w:u w:val="single"/>
        </w:rPr>
        <w:t>sprzęt komputerowy poza wymienionymi w pkt 1), 2),3) o minimalnych wymaganiach sprzętowych i następującej specyfikacji*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tbl>
      <w:tblPr>
        <w:tblW w:w="13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780"/>
        <w:gridCol w:w="720"/>
        <w:gridCol w:w="720"/>
        <w:gridCol w:w="900"/>
        <w:gridCol w:w="900"/>
        <w:gridCol w:w="900"/>
        <w:gridCol w:w="1800"/>
        <w:gridCol w:w="126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modelu zgodnego z parametrami określonymi w SIWZ (wykaz nazw i modeli proponowanego sprzętu przez Wykonawcę)</w:t>
            </w:r>
            <w:r>
              <w:rPr>
                <w:rFonts w:cs="Garamond" w:ascii="Garamond" w:hAnsi="Garamond"/>
                <w:b/>
                <w:sz w:val="20"/>
                <w:vertAlign w:val="superscript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podatku VAT        od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brutto  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ar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 sieci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silacze komputero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7 c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9 c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ys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rywarka COMBO DVD z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eć RAM do komput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RAM do laptop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ysk twar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a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flash US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trzymywacz napięcia – UP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rządzenie wielofunkcyjne kopiarko/drukarko/skaner mał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AZEM (należy zsumować wszystkie pozycje w danej kolumnie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077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5.  </w:t>
      </w:r>
      <w:r>
        <w:rPr>
          <w:rFonts w:cs="Garamond" w:ascii="Garamond" w:hAnsi="Garamond"/>
          <w:b/>
          <w:sz w:val="24"/>
          <w:szCs w:val="24"/>
          <w:u w:val="single"/>
        </w:rPr>
        <w:t>2 sztuki urządzeń wielofunkcyjnych: kopiarko/drukarko/skaner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Cs w:val="24"/>
              </w:rPr>
              <w:t>Nazwa modelu zgodnego z parametrami określonymi w SIWZ (wykaz nazw i modeli proponowanego sprzętu przez Wykonawcę)</w:t>
            </w:r>
            <w:r>
              <w:rPr>
                <w:rFonts w:cs="Garamond" w:ascii="Garamond" w:hAnsi="Garamond"/>
                <w:b/>
                <w:color w:val="000000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Nazwa i model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 sztuk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podatku VAT dla 2 szt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2 szt.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24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I CZĘŚĆ – OPROGRAMOWANIE KOMPUTEROW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Standard"/>
        <w:numPr>
          <w:ilvl w:val="1"/>
          <w:numId w:val="10"/>
        </w:numPr>
        <w:rPr/>
      </w:pPr>
      <w:r>
        <w:rPr>
          <w:rFonts w:cs="Arial" w:ascii="Garamond" w:hAnsi="Garamond"/>
          <w:b/>
          <w:color w:val="000000"/>
          <w:szCs w:val="24"/>
        </w:rPr>
        <w:t>Oprogramowanie typu Novell Netware</w:t>
      </w:r>
    </w:p>
    <w:p>
      <w:pPr>
        <w:pStyle w:val="Standard"/>
        <w:ind w:left="-180" w:hanging="0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5252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>Licencje Novell Netware wraz z ubezpieczeniem wersji i nośnikiem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 xml:space="preserve">Ilość </w:t>
            </w:r>
          </w:p>
        </w:tc>
      </w:tr>
      <w:tr>
        <w:trPr>
          <w:trHeight w:val="1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Licenc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</w:t>
            </w:r>
          </w:p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</w:t>
            </w:r>
          </w:p>
          <w:p>
            <w:pPr>
              <w:pStyle w:val="Standard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(uzupełnić miejsce wykropkowane) 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 sztu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0 sztuk licencj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 10 szt. licencj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10 szt. licencji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5252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>Licencje Novell Netware wraz z ubezpieczeniem wersji i nośnikiem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 xml:space="preserve">Ilość </w:t>
            </w:r>
          </w:p>
        </w:tc>
      </w:tr>
      <w:tr>
        <w:trPr>
          <w:trHeight w:val="1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val="en-US"/>
              </w:rPr>
              <w:t>Ubezpieczenie wers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</w:t>
            </w:r>
          </w:p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</w:t>
            </w:r>
          </w:p>
          <w:p>
            <w:pPr>
              <w:pStyle w:val="Standard"/>
              <w:spacing w:before="12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(uzupełnić miejsce wykropkowane) 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0 sztu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 sztuk ubezpieczenia wersj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 10 szt. ubezpieczenia wersj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10 sztuk ubezpieczenia wersji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5252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>Licencje Novell Netware wraz z ubezpieczeniem wersji i nośnikiem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 xml:space="preserve">Ilość </w:t>
            </w:r>
          </w:p>
        </w:tc>
      </w:tr>
      <w:tr>
        <w:trPr>
          <w:trHeight w:val="11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Cs/>
                <w:color w:val="000000"/>
                <w:sz w:val="22"/>
                <w:szCs w:val="22"/>
              </w:rPr>
              <w:t>Nośni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</w:t>
            </w:r>
          </w:p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</w:t>
            </w:r>
          </w:p>
          <w:p>
            <w:pPr>
              <w:pStyle w:val="Standard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(uzupełnić miejsce wykropkowane) 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 sz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1"/>
          <w:numId w:val="10"/>
        </w:numPr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Pozostałe oprogramowanie*: </w:t>
      </w:r>
    </w:p>
    <w:p>
      <w:pPr>
        <w:pStyle w:val="Normal"/>
        <w:ind w:left="36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47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405"/>
        <w:gridCol w:w="902"/>
        <w:gridCol w:w="577"/>
        <w:gridCol w:w="797"/>
        <w:gridCol w:w="797"/>
        <w:gridCol w:w="786"/>
        <w:gridCol w:w="897"/>
        <w:gridCol w:w="898"/>
        <w:gridCol w:w="897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oprogramowania zgodnego  z parametrami określonymi w SIWZ (wykaz nazw oprogramowania  proponowanego przez Wykonawcę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(w sztukach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Wartość podatku VAT        od 1 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brutto  1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dla urządzenia SonicWall  TZ 190 Enhance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biurow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8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programowanie do tworzenia i rozpowszechniania dokumentów oraz formularzy PDF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obróbki zdjęć cyfrowyc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archiwizacji emai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NOD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5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antywirusow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4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Odnowienie licencji Antivirenkit Internet Securi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30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Panda Internet Securi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20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AZEM (należy zsumować wszystkie pozycje w danej kolumnie)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pola </w:t>
      </w:r>
    </w:p>
    <w:p>
      <w:pPr>
        <w:pStyle w:val="Normal"/>
        <w:ind w:left="567" w:hanging="567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spacing w:lineRule="exact" w:line="280" w:before="80" w:after="80"/>
        <w:jc w:val="right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>III  CZEŚĆ – SYSTEM INFORMACJI PRAWNEJ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Cs w:val="24"/>
              </w:rPr>
              <w:t xml:space="preserve">system informacji prawnej zgodny z parametrami określonymi w SIWZ </w:t>
            </w:r>
            <w:r>
              <w:rPr>
                <w:rFonts w:cs="Garamond" w:ascii="Garamond" w:hAnsi="Garamond"/>
                <w:b/>
                <w:color w:val="000000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Nazwa oprogramowa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37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color w:val="FF0000"/>
          <w:sz w:val="24"/>
          <w:szCs w:val="24"/>
          <w:u w:val="single"/>
        </w:rPr>
      </w:pPr>
      <w:r>
        <w:rPr>
          <w:rFonts w:cs="Garamond" w:ascii="Garamond" w:hAnsi="Garamond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spacing w:lineRule="exact" w:line="280" w:before="80" w:after="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9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3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5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3927757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635640205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781870765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2836837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708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7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9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3:00Z</dcterms:created>
  <dc:creator>Bart</dc:creator>
  <dc:description/>
  <cp:keywords/>
  <dc:language>en-US</dc:language>
  <cp:lastModifiedBy>up2</cp:lastModifiedBy>
  <cp:lastPrinted>2009-05-27T14:06:00Z</cp:lastPrinted>
  <dcterms:modified xsi:type="dcterms:W3CDTF">2009-05-27T12:07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