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Załącznik nr 2 do umowy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</w:t>
      </w:r>
      <w:r>
        <w:rPr>
          <w:sz w:val="16"/>
          <w:szCs w:val="16"/>
        </w:rPr>
        <w:t>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ieczęć instytucji szkoleniowej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LISTA OBECNOSĆI ZA MIESIĄC</w:t>
      </w:r>
      <w:r>
        <w:rPr/>
        <w:t xml:space="preserve"> – </w:t>
      </w:r>
      <w:r>
        <w:rPr>
          <w:b/>
        </w:rPr>
        <w:t>……………………..</w:t>
      </w:r>
      <w:r>
        <w:rPr/>
        <w:t xml:space="preserve">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>Pani/Pana</w:t>
      </w:r>
      <w:r>
        <w:rPr>
          <w:sz w:val="20"/>
        </w:rPr>
        <w:t xml:space="preserve">   </w:t>
      </w:r>
      <w:r>
        <w:rPr>
          <w:b/>
        </w:rPr>
        <w:t>…………………………</w:t>
      </w:r>
      <w:r>
        <w:rPr>
          <w:sz w:val="20"/>
        </w:rPr>
        <w:t xml:space="preserve">  </w:t>
      </w:r>
      <w:r>
        <w:rPr>
          <w:szCs w:val="24"/>
        </w:rPr>
        <w:t>PESEL</w:t>
      </w:r>
      <w:r>
        <w:rPr>
          <w:sz w:val="20"/>
        </w:rPr>
        <w:t xml:space="preserve">  </w:t>
      </w:r>
      <w:r>
        <w:rPr>
          <w:b/>
        </w:rPr>
        <w:t>………………………..</w:t>
      </w:r>
    </w:p>
    <w:p>
      <w:pPr>
        <w:pStyle w:val="Normal"/>
        <w:spacing w:lineRule="auto" w:line="360" w:before="0" w:after="120"/>
        <w:ind w:right="-288" w:hanging="0"/>
        <w:jc w:val="both"/>
        <w:rPr/>
      </w:pPr>
      <w:r>
        <w:rPr>
          <w:b/>
          <w:szCs w:val="24"/>
        </w:rPr>
        <w:t>Umowa nr ……….. Szkolenie</w:t>
      </w:r>
      <w:r>
        <w:rPr/>
        <w:t xml:space="preserve">: 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370</wp:posOffset>
                </wp:positionH>
                <wp:positionV relativeFrom="paragraph">
                  <wp:posOffset>-25400</wp:posOffset>
                </wp:positionV>
                <wp:extent cx="3611880" cy="600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600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800"/>
                              <w:gridCol w:w="2700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A OBECNOSĆ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ICZBA GODZI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ZEGAROWYCH  DZIEN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CZYTELNY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SOBY BEZROBOTNE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80" w:hanging="108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–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ilość godzin                 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ILOŚĆ GODZIN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nieobecnych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w miesiącu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73.05pt;mso-wrap-distance-left:7.05pt;mso-wrap-distance-right:7.05pt;mso-wrap-distance-top:0pt;mso-wrap-distance-bottom:0pt;margin-top:-2pt;mso-position-vertical-relative:text;margin-left:33.1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800"/>
                        <w:gridCol w:w="2700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5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A OBECNOSĆI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LICZBA GODZI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EGAROWYCH  DZIEN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ZYTELNY PODPI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SOBY BEZROBOTN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80" w:hanging="108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–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lość godzin                 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ILOŚĆ GODZIN</w:t>
                            </w:r>
                            <w:r>
                              <w:rPr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nieobecnych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w miesiącu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5130</wp:posOffset>
                </wp:positionH>
                <wp:positionV relativeFrom="paragraph">
                  <wp:posOffset>-25400</wp:posOffset>
                </wp:positionV>
                <wp:extent cx="3040380" cy="3906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90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ŚWIADCZENIE BEZROBOTNEGO               O UZYSKANYCH DOCHODA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…………………………………………………… </w:t>
                                  </w:r>
                                  <w:r>
                                    <w:rPr>
                                      <w:sz w:val="20"/>
                                    </w:rPr>
                                    <w:t>uzyskałam(em) /nie uzyskałam(em)*doch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 - niepotrzebne skreślić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data i podpis czytelny uczestnika szkoleni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07.6pt;mso-wrap-distance-left:7.05pt;mso-wrap-distance-right:7.05pt;mso-wrap-distance-top:0pt;mso-wrap-distance-bottom:0pt;margin-top:-2pt;mso-position-vertical-relative:text;margin-left:331.9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ŚWIADCZENIE BEZROBOTNEGO               O UZYSKANYCH DOCHODA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Wypełniając obowiązek wynikający z art. 75 ust.              6 ustawy z dnia 20 kwietnia 2004 roku o promocji zatrudnienia i instytucjach rynku pracy (DZ.U.                   z 2008 r. Nr 69, poz. 415 ze zm.) oświadczam że do dnia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…………………………………………………… </w:t>
                            </w:r>
                            <w:r>
                              <w:rPr>
                                <w:sz w:val="20"/>
                              </w:rPr>
                              <w:t>uzyskałam(em) /nie uzyskałam(em)*dochod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niejsze oświadczenie składam pouczony/a                      o odpowiedzialności karnej z art. 233 § 1 KK:                   „Kto składając zeznanie mające służyć za dowód                      w postępowaniu sądowym lub innym postępowaniu prowadzonym na podstawie ustawy zeznaje nieprawdę lub zataja prawdę, podlega karze pozbawienia wolności do lat 3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* - niepotrzebne skreśli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sz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data i podpis czytelny uczestnika szkoleni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79375</wp:posOffset>
                </wp:positionV>
                <wp:extent cx="3040380" cy="1255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A LIŚCIE OBECNOŚCI NALEŻY UŻYWAĆ NASTĘPUJĄCYCH SKRÓT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 –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wolnienie lekarskie (załącznik druk ZUS ZLA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nieusprawiedliwion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– nieobecność usprawiedliwiona – wymag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załączenia do miesięcznej listy obecnoś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odatkowego pisma wyjaśniającego nieobecność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8.85pt;mso-wrap-distance-left:7.05pt;mso-wrap-distance-right:7.05pt;mso-wrap-distance-top:0pt;mso-wrap-distance-bottom:0pt;margin-top:6.2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967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A LIŚCIE OBECNOŚCI NALEŻY UŻYWAĆ NASTĘPUJĄCYCH SKRÓT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 –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zwolnienie lekarskie (załącznik druk ZUS Z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nieusprawiedliwio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nieobecność usprawiedliwiona – wymaga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załączenia do miesięcznej listy obecności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dodatkowego pisma wyjaśniającego nieobecność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64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hanging="0"/>
        <w:jc w:val="right"/>
        <w:rPr/>
      </w:pPr>
      <w:r>
        <w:rPr>
          <w:sz w:val="18"/>
          <w:szCs w:val="18"/>
        </w:rPr>
        <w:t>………</w:t>
      </w:r>
      <w:r>
        <w:rPr>
          <w:sz w:val="18"/>
          <w:szCs w:val="18"/>
        </w:rPr>
        <w:t>..…………………………………………….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podpis osoby upoważnionej ze strony Wykonawcy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360" w:top="1418" w:footer="19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6"/>
        <w:szCs w:val="16"/>
      </w:rPr>
    </w:pPr>
    <w:r>
      <w:rPr>
        <w:i/>
        <w:color w:val="333333"/>
        <w:sz w:val="16"/>
        <w:szCs w:val="16"/>
      </w:rPr>
      <w:t>Projekt „Rynek pracy dla każdego” współfinansowany ze środków Unii Europejskiej w ramach  Europejskiego Funduszu Społecznego  w ramach Priorytetu VI, Działanie 6.1, Poddziałanie 6.1.3 POKL</w:t>
    </w:r>
    <w:r>
      <w:rPr>
        <w:sz w:val="16"/>
        <w:szCs w:val="16"/>
      </w:rPr>
      <w:t xml:space="preserve"> </w:t>
    </w:r>
    <w:r>
      <w:rPr>
        <w:i/>
        <w:color w:val="333333"/>
        <w:sz w:val="16"/>
        <w:szCs w:val="16"/>
      </w:rPr>
      <w:t>– umowa numer UDA-POKL.06.01.03-32-015/08-00 (z późniejszymi zmianami zawartymi                      w aneksach) zawarta  dnia 14.04.2008r. pomiędzy Województwem Zachodniopomorskim – Wojewódzkim Urzędem Pracy w Szczecinie a Powiatem Stargardzkim – Powiatowym Urzędem Pracy w Stargardzie Szczecińskim</w:t>
    </w:r>
  </w:p>
  <w:p>
    <w:pPr>
      <w:pStyle w:val="Footer"/>
      <w:ind w:left="-284" w:right="-286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360" w:hanging="0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313180" cy="6877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</w:t>
    </w:r>
    <w:r>
      <w:rPr>
        <w:lang w:val="en-US"/>
      </w:rPr>
      <w:drawing>
        <wp:inline distT="0" distB="0" distL="0" distR="0">
          <wp:extent cx="843915" cy="61023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610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770380" cy="6559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ind w:left="-180" w:hanging="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 z ł o w i e k  –  n a j l e p s z a  i n w e s t y c j a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537382516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360" w:leader="none"/>
      </w:tabs>
      <w:spacing w:lineRule="exact" w:line="28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2:08:00Z</dcterms:created>
  <dc:creator>Bart</dc:creator>
  <dc:description/>
  <cp:keywords/>
  <dc:language>en-US</dc:language>
  <cp:lastModifiedBy>lap5</cp:lastModifiedBy>
  <cp:lastPrinted>2010-09-17T14:27:00Z</cp:lastPrinted>
  <dcterms:modified xsi:type="dcterms:W3CDTF">2010-09-17T12:34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