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2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E WYKONAWCY SKŁADANE ZGODNIE Z ART. 44  USTAWY </w:t>
            </w:r>
          </w:p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                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>” współfinansowanego ze środków Unii Europejskiej w ramach Europejskiego Funduszu Społecznego w ramach Priorytetu VI Działania 6.1 Poddziałania 6.1.3 Programu Operacyjnego Kapitał Ludzki.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910379570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9:00Z</dcterms:created>
  <dc:creator>Bart</dc:creator>
  <dc:description/>
  <cp:keywords/>
  <dc:language>en-US</dc:language>
  <cp:lastModifiedBy>lap5</cp:lastModifiedBy>
  <cp:lastPrinted>2010-09-20T12:40:00Z</cp:lastPrinted>
  <dcterms:modified xsi:type="dcterms:W3CDTF">2010-09-20T10:40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