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8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BUKIECIARZ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Skry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ytuł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Autor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2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w miarę potrzeby części teoretycznej i części praktycznej</w:t>
      </w:r>
      <w:r>
        <w:rPr>
          <w:rFonts w:cs="Garamond" w:ascii="Garamond" w:hAnsi="Garamond"/>
          <w:b/>
          <w:bCs/>
          <w:iCs/>
          <w:sz w:val="20"/>
        </w:rPr>
        <w:t>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Cs/>
          <w:sz w:val="20"/>
        </w:rPr>
      </w:pPr>
      <w:r>
        <w:rPr>
          <w:rFonts w:cs="Garamond" w:ascii="Garamond" w:hAnsi="Garamond"/>
          <w:b/>
          <w:bCs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szCs w:val="24"/>
          <w:vertAlign w:val="superscript"/>
        </w:rPr>
      </w:pPr>
      <w:r>
        <w:rPr>
          <w:rFonts w:cs="Garamond" w:ascii="Garamond" w:hAnsi="Garamond"/>
          <w:b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KSIĘGOWY DS. PŁAC I ROZLICZEŃ Z ZUS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3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/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vertAlign w:val="superscript"/>
        </w:rPr>
      </w:pPr>
      <w:r>
        <w:rPr>
          <w:rFonts w:cs="Garamond" w:ascii="Garamond" w:hAnsi="Garamond"/>
          <w:b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I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SAMODZIELNY KSIĘGOWY – KSIĘGOWOŚĆ W MAŁYCH I ŚREDNICH PRZEDSIĘBIORSTWACH Z WYKORZYSTANIEM KOMPUTERA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ytuł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4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V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SPRZEDAWCA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Autor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5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V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KUCHARZ MAŁEJ GASTRONOMII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ytuł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6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1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1</w:t>
    </w:r>
    <w:r>
      <w:rPr>
        <w:rFonts w:cs="Garamond" w:ascii="Garamond" w:hAnsi="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420786268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04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10:00Z</dcterms:modified>
  <cp:revision>9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