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8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BUKIECIARZ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Skryp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Tytuł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Autor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2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w miarę potrzeby części teoretycznej i części praktycznej</w:t>
      </w:r>
      <w:r>
        <w:rPr>
          <w:rFonts w:cs="Garamond" w:ascii="Garamond" w:hAnsi="Garamond"/>
          <w:b/>
          <w:bCs/>
          <w:iCs/>
          <w:sz w:val="20"/>
        </w:rPr>
        <w:t>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Cs/>
          <w:sz w:val="20"/>
        </w:rPr>
      </w:pPr>
      <w:r>
        <w:rPr>
          <w:rFonts w:cs="Garamond" w:ascii="Garamond" w:hAnsi="Garamond"/>
          <w:b/>
          <w:bCs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Cs w:val="24"/>
          <w:vertAlign w:val="superscript"/>
        </w:rPr>
      </w:pPr>
      <w:r>
        <w:rPr>
          <w:rFonts w:cs="Garamond" w:ascii="Garamond" w:hAnsi="Garamond"/>
          <w:szCs w:val="24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  <w:szCs w:val="24"/>
          <w:vertAlign w:val="superscript"/>
        </w:rPr>
      </w:pPr>
      <w:r>
        <w:rPr>
          <w:rFonts w:cs="Garamond" w:ascii="Garamond" w:hAnsi="Garamond"/>
          <w:b/>
          <w:szCs w:val="24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I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KSIĘGOWY DS. PŁAC I ROZLICZEŃ Z ZUS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kry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3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                     w miarę potrzeby części teoretycznej i części praktycznej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/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  <w:vertAlign w:val="superscript"/>
        </w:rPr>
      </w:pPr>
      <w:r>
        <w:rPr>
          <w:rFonts w:cs="Garamond" w:ascii="Garamond" w:hAnsi="Garamond"/>
          <w:b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II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SAMODZIELNY KSIĘGOWY – KSIĘGOWOŚĆ W MAŁYCH I ŚREDNICH PRZEDSIĘBIORSTWACH Z WYKORZYSTANIEM KOMPUTERA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kry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Tytuł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4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                    w miarę potrzeby części teoretycznej i części praktycznej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  <w:sz w:val="16"/>
          <w:szCs w:val="16"/>
          <w:vertAlign w:val="superscript"/>
        </w:rPr>
      </w:pPr>
      <w:r>
        <w:rPr>
          <w:rFonts w:cs="Garamond" w:ascii="Garamond" w:hAnsi="Garamond"/>
          <w:b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IV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SPRZEDAWCA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kry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Autor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5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                    w miarę potrzeby części teoretycznej i części praktycznej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  <w:sz w:val="16"/>
          <w:szCs w:val="16"/>
          <w:vertAlign w:val="superscript"/>
        </w:rPr>
      </w:pPr>
      <w:r>
        <w:rPr>
          <w:rFonts w:cs="Garamond" w:ascii="Garamond" w:hAnsi="Garamond"/>
          <w:b/>
          <w:sz w:val="16"/>
          <w:szCs w:val="16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 SZKOLENIA – CZĘŚĆ V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KUCHARZ MAŁEJ GASTRONOMII”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ykonawca(y)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(y) następujące informacje: 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ind w:left="360" w:hanging="360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1.</w:t>
        <w:tab/>
        <w:t>Informacje ogólne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558"/>
        <w:gridCol w:w="1080"/>
        <w:gridCol w:w="1620"/>
        <w:gridCol w:w="4375"/>
      </w:tblGrid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Zakres informacji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Opis</w:t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Zakres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zegarowych przypadających na jednego uczestnika: 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harakterystyka osób,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dla których szkolenie jest przeznaczone oraz wymagania wstępne dotyczące kwalifikacji uczestników szkolenia (dotyczy również wymaganych badań lekarskich,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sanitarnoepidemiologicznyc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i psychologicznych wymaganych odrębnymi przepisami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Czas trwania szkolenia </w:t>
              <w:br/>
              <w:t>w dniach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Liczba dni szkolenia: 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(nie więcej niż ……….dni roboczych)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Miejsce przeprowadzenia szkolenia (należy podać dokładny adres)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Zajęcia teore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</w:t>
            </w:r>
            <w:r>
              <w:rPr>
                <w:rFonts w:cs="Garamond" w:ascii="Garamond" w:hAnsi="Garamond"/>
                <w:sz w:val="20"/>
              </w:rPr>
              <w:t>..…..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ajęcia praktyczne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............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 xml:space="preserve">Ilość i jakość pomieszczeń 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  <w:u w:val="single"/>
              </w:rPr>
              <w:t>(należy podać ilość wyposażonych stanowisk niezbędnych do prawidłowej realizacji szkolenia</w:t>
            </w: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) oraz wyposażenie w sprzęt i pomoce dydaktyczne do potrzeb danego szkolenia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al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46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84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trHeight w:val="46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Pracowni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ierzchnia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</w:t>
            </w:r>
            <w:r>
              <w:rPr>
                <w:rFonts w:cs="Garamond" w:ascii="Garamond" w:hAnsi="Garamond"/>
                <w:sz w:val="20"/>
              </w:rPr>
              <w:t>... m2</w:t>
            </w:r>
          </w:p>
        </w:tc>
      </w:tr>
      <w:tr>
        <w:trPr>
          <w:trHeight w:val="34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Ilość stanowisk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</w:t>
            </w:r>
          </w:p>
        </w:tc>
      </w:tr>
      <w:tr>
        <w:trPr>
          <w:trHeight w:val="51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yposażenie w sprzęt i pomoce dydaktyczne: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  <w:r>
              <w:rPr>
                <w:rFonts w:cs="Garamond" w:ascii="Garamond" w:hAnsi="Garamond"/>
                <w:sz w:val="20"/>
              </w:rPr>
              <w:t>..........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organizacji szkolenia (należy określić sposób prowadzenia zajęć, np. wykłady, pogadanki, zajęcia praktyczne itp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Cele szkolenia (należy określić m.in. jakie umiejętności osiągną uczestnicy po zakończeniu szkolenia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FFDD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wykorzystanych do realizacji szkolenia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9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Wykaz literatury, środków i materiałów dydaktycznych jakie uczestnik szkolenia otrzyma na własność (w przypadku wydawnictw książkowych należy podać tytuł i autora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Wydawnictwo książkow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ytuł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dawnictwo i data wydani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</w:t>
            </w:r>
            <w:r>
              <w:rPr>
                <w:rFonts w:cs="Garamond" w:ascii="Garamond" w:hAnsi="Garamond"/>
                <w:sz w:val="20"/>
              </w:rPr>
              <w:t>.………………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Skryp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Autor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</w:t>
            </w:r>
            <w:r>
              <w:rPr>
                <w:rFonts w:cs="Garamond" w:ascii="Garamond" w:hAnsi="Garamond"/>
                <w:sz w:val="20"/>
              </w:rPr>
              <w:t>..</w:t>
            </w:r>
          </w:p>
        </w:tc>
      </w:tr>
      <w:tr>
        <w:trPr>
          <w:trHeight w:val="15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Tytuł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</w:t>
            </w:r>
          </w:p>
        </w:tc>
      </w:tr>
      <w:tr>
        <w:trPr>
          <w:trHeight w:val="137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eczka skrzydłowa na rzep format A4, szerokość grzbietu minimum 30mm, wykonana w wytrzymałej tektury oklejonej na zewnątrz folią i papierem od środka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0"/>
              </w:rPr>
              <w:footnoteReference w:id="6"/>
            </w:r>
          </w:p>
        </w:tc>
      </w:tr>
      <w:tr>
        <w:trPr>
          <w:trHeight w:val="230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</w:rPr>
              <w:t>zeszyt/ brulion format A4, minimum 50 kartek w kratkę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0"/>
                <w:vertAlign w:val="superscript"/>
              </w:rPr>
            </w:pPr>
            <w:r>
              <w:rPr>
                <w:rFonts w:cs="Garamond" w:ascii="Garamond" w:hAnsi="Garamond"/>
                <w:b/>
                <w:bCs/>
                <w:sz w:val="20"/>
                <w:vertAlign w:val="superscript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ługopis: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</w:rPr>
              <w:t>TAK/NIE</w:t>
            </w:r>
            <w:r>
              <w:rPr>
                <w:rFonts w:cs="Garamond" w:ascii="Garamond" w:hAnsi="Garamond"/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Nadzór wewnętrzny służący podnoszeniu jakości prowadzonego szkolenia (należy podać, jakie działania zostaną podjęte w celu kontroli prowadzonego szkolenia, np. prowadzenie hospitacji zajęć, powołanie kierownika kursu odpowiedzialnego za nadzór nad prawidłowym przebiegiem szkolenia, reagowanie na uwagi, uwzględnianie uwag uczestników kursu i in.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  <w:t>Sposób sprawdzenia efektów szkolenia (należy określić sposób kontroli efektywności szkolenia, np. poprzez przeprowadzenie testów, egzaminów cząstkowych i końcowych):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Garamond" w:ascii="Garamond" w:hAnsi="Garamond"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bCs/>
          <w:i/>
          <w:iCs/>
          <w:sz w:val="20"/>
        </w:rPr>
        <w:t>Plan nauczania określający tematy zajęć edukacyjnych oraz ich wymiar, z uwzględnieniem                      w miarę potrzeby części teoretycznej i części praktycznej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tbl>
      <w:tblPr>
        <w:tblW w:w="1007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934"/>
        <w:gridCol w:w="1980"/>
      </w:tblGrid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teoretycznych przypadających na jednego uczes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Liczba godzin zajęć praktycznych przypadających na jednego uczestnika</w:t>
            </w:r>
          </w:p>
        </w:tc>
      </w:tr>
      <w:tr>
        <w:trPr>
          <w:trHeight w:val="425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Treści szkolenia w zakresie poszczególnych zajęć edukacyjnych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6638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Nazwa modułu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Treść szkolenia w zakresie modułu</w:t>
            </w:r>
          </w:p>
        </w:tc>
      </w:tr>
      <w:tr>
        <w:trPr>
          <w:trHeight w:val="1519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432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>
          <w:trHeight w:val="125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0"/>
        </w:rPr>
      </w:pPr>
      <w:r>
        <w:rPr>
          <w:rFonts w:cs="Garamond" w:ascii="Garamond" w:hAnsi="Garamond"/>
          <w:b/>
          <w:bCs/>
          <w:i/>
          <w:iC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, w przypadku, gdy wymaga tego oferowana przez wykonawcę usług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</w:t>
      </w:r>
      <w:r>
        <w:rPr>
          <w:rFonts w:cs="Garamond" w:ascii="Garamond" w:hAnsi="Garamond"/>
          <w:sz w:val="22"/>
          <w:szCs w:val="22"/>
        </w:rPr>
        <w:t>..............................., dn. 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</w:t>
      </w:r>
    </w:p>
    <w:p>
      <w:pPr>
        <w:pStyle w:val="Tekstpodstawowywcity3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 w przypadku oferty wspólnej- podpis pełnomocnika wykonawców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1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1</w:t>
    </w:r>
    <w:r>
      <w:rPr>
        <w:rFonts w:cs="Garamond" w:ascii="Garamond" w:hAnsi="Garamon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59265560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04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22T10:10:00Z</dcterms:modified>
  <cp:revision>9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