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3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ŚWIADCZENIE O SPEŁNIANIU WARUNKÓW OKREŚLONYCH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W ART. 22 UST. 1 USTAWY PRAWO ZAMÓWIEŃ PUBLICZNYCH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spełnia warunki udziału w postępowaniu o udzielenie zamówienia publicznego w trybie przetargu nieograniczonego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                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. </w:t>
      </w:r>
    </w:p>
    <w:p>
      <w:pPr>
        <w:pStyle w:val="Subtitle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dnocześnie oświadczam(y), że Wykonawca, którego reprezentuję(my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Garamond" w:hAnsi="Garamond"/>
          <w:color w:val="000000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posiada wiedzę i doświadcze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Garamond" w:hAnsi="Garamond"/>
          <w:color w:val="000000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Garamond" w:hAnsi="Garamond"/>
          <w:color w:val="000000"/>
          <w:szCs w:val="24"/>
        </w:rPr>
        <w:t>znajduje się w sytuacji ekonomicznej i finansowej zapewniającej wykonanie zamówienia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szCs w:val="24"/>
          <w:vertAlign w:val="superscript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Subtitle"/>
        <w:spacing w:before="0" w:after="60"/>
        <w:jc w:val="both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955199628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8:00Z</dcterms:created>
  <dc:creator>Bart</dc:creator>
  <dc:description/>
  <cp:keywords/>
  <dc:language>en-US</dc:language>
  <cp:lastModifiedBy>lap5</cp:lastModifiedBy>
  <cp:lastPrinted>2010-09-20T12:40:00Z</cp:lastPrinted>
  <dcterms:modified xsi:type="dcterms:W3CDTF">2010-09-20T10:40:00Z</dcterms:modified>
  <cp:revision>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