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/>
            </w:pPr>
            <w:r>
              <w:rPr/>
              <w:t>OFERTA CENOW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Ja (My), niżej podpisany (ni)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ełna nazwa wykonawcy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ON.........................................................................Nr NIP  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nr telefonu .................................................................... nr faxu 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odpowiedzi na ogłoszenie o przetargu nieograniczonym na: </w:t>
      </w:r>
      <w:r>
        <w:rPr>
          <w:rFonts w:cs="Garamond" w:ascii="Garamond" w:hAnsi="Garamond"/>
          <w:b/>
          <w:bCs/>
          <w:sz w:val="22"/>
          <w:szCs w:val="22"/>
        </w:rPr>
        <w:t>na realizację usług szkoleniowych dla osób bezrobotnych w ramach projektu pn.: „</w:t>
      </w:r>
      <w:r>
        <w:rPr>
          <w:rFonts w:cs="Garamond" w:ascii="Garamond" w:hAnsi="Garamond"/>
          <w:b/>
          <w:bCs/>
          <w:i/>
          <w:sz w:val="22"/>
          <w:szCs w:val="22"/>
        </w:rPr>
        <w:t>Rynek pracy dla każdego</w:t>
      </w:r>
      <w:r>
        <w:rPr>
          <w:rFonts w:cs="Garamond" w:ascii="Garamond" w:hAnsi="Garamond"/>
          <w:b/>
          <w:bCs/>
          <w:sz w:val="22"/>
          <w:szCs w:val="22"/>
        </w:rPr>
        <w:t>” współfinansowanego ze środków Unii Europejskiej w ramach Europejskiego Funduszu Społecznego w ramach Priorytetu VI Działania 6.1 Poddziałania 6.1.3 Programu Operacyjnego Kapitał Ludzki</w:t>
      </w:r>
      <w:r>
        <w:rPr>
          <w:rFonts w:cs="Garamond" w:ascii="Garamond" w:hAnsi="Garamond"/>
          <w:sz w:val="22"/>
          <w:szCs w:val="22"/>
        </w:rPr>
        <w:t xml:space="preserve"> składam(y) niniejszą ofertę: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  - „Bukieciarz” – 10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7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7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I  - „Księgowy ds. płac i rozliczeń z ZUS” – 20 osób”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6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6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</w:t>
      </w: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II  - „Samodzielny księgowy – księgowość w małych i średnich przedsiębiorstwach z wykorzystaniem komputera” – 15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2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/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2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372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sz w:val="22"/>
          <w:szCs w:val="22"/>
        </w:rPr>
        <w:t xml:space="preserve"> 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IV  - „Sprzedawca” – 20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/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4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świadczam(y), że przedmiot zamówienia zrealizujemy w terminie nie przekraczającym…………….. dni robo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 xml:space="preserve">Część V  - „Kucharz małej gastronomii” – 15 osób </w:t>
      </w:r>
      <w:r>
        <w:rPr>
          <w:rFonts w:cs="Garamond" w:ascii="Garamond" w:hAnsi="Garamond"/>
          <w:sz w:val="22"/>
          <w:szCs w:val="22"/>
        </w:rPr>
        <w:t>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 cenę: </w:t>
      </w:r>
    </w:p>
    <w:p>
      <w:pPr>
        <w:pStyle w:val="TextBody"/>
        <w:spacing w:lineRule="exact" w:line="280"/>
        <w:ind w:left="360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netto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tawka VAT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 w wysokości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szt jednej godziny szkolenia przypadającej na jednego uczestnika szkolenia wynos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na netto: ……………………...…. zł, (słownie: ………...……………………….……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na brutto: …………….…….……. zł, (słownie: ………………………….……………zł)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dysponujemy odpowiednimi pomieszczeniami dla przeprowadzenia szkolenia : </w:t>
      </w:r>
    </w:p>
    <w:p>
      <w:pPr>
        <w:pStyle w:val="Standard"/>
        <w:numPr>
          <w:ilvl w:val="0"/>
          <w:numId w:val="8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teore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ącymi do ………………………………………………………………………..</w:t>
      </w:r>
    </w:p>
    <w:p>
      <w:pPr>
        <w:pStyle w:val="Standard"/>
        <w:numPr>
          <w:ilvl w:val="0"/>
          <w:numId w:val="8"/>
        </w:numPr>
        <w:spacing w:lineRule="exact" w:line="280"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raktycznego zlokalizowanymi w </w:t>
      </w:r>
      <w:r>
        <w:rPr>
          <w:rFonts w:cs="Garamond" w:ascii="Garamond" w:hAnsi="Garamond"/>
          <w:sz w:val="22"/>
          <w:szCs w:val="22"/>
          <w:u w:val="single"/>
        </w:rPr>
        <w:t>Stargardzie Szczecińskim</w:t>
      </w:r>
      <w:r>
        <w:rPr>
          <w:rFonts w:cs="Garamond" w:ascii="Garamond" w:hAnsi="Garamond"/>
          <w:sz w:val="22"/>
          <w:szCs w:val="22"/>
        </w:rPr>
        <w:t xml:space="preserve"> przy ulicy 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</w:t>
      </w:r>
    </w:p>
    <w:p>
      <w:pPr>
        <w:pStyle w:val="Standard"/>
        <w:spacing w:lineRule="exact" w:line="280" w:before="0" w:after="120"/>
        <w:ind w:left="720" w:first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leżącymi do ……………………………………………………………………….   </w:t>
      </w:r>
    </w:p>
    <w:p>
      <w:pPr>
        <w:pStyle w:val="Standard"/>
        <w:spacing w:lineRule="exact" w:line="280" w:before="0" w:after="12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przedmiot zamówienia zrealizujemy w terminie nie przekraczającym…………….. dni roboczych.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że przedmiot zamówienia zrealizujemy do dnia 10 grudnia 2010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</w:rPr>
        <w:t xml:space="preserve">Oświadczam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świadczamy, iż wszystkie informacje zawarte w ofercie są prawdziw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</w:rPr>
        <w:t>Oświadczamy, że uważamy się za związanych niniejszą ofertą przez czas wskazany                      w SIWZ, tj. 30 dni od daty wyznaczonej na składanie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Oświadczamy, że powierzymy podwykonawcom wykonanie następującej części zamówienia: ................................................................................................................................................................. </w:t>
      </w:r>
      <w:r>
        <w:rPr>
          <w:rFonts w:cs="Garamond" w:ascii="Garamond" w:hAnsi="Garamond"/>
        </w:rPr>
        <w:t>(jeżeli wykonawca przewiduje udział podwykonawców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przypadku dokonania wyboru naszej oferty zobowiązujemy się do zawarcia umowy na warunkach wynikających ze SIWZ 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</w:t>
      </w:r>
      <w:r>
        <w:rPr>
          <w:rFonts w:cs="Garamond" w:ascii="Garamond" w:hAnsi="Garamond"/>
        </w:rPr>
        <w:t>: 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Wykonawca nie może zastrzec informacji, o których mowa w ustawie w art.86 ust.4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sza oferta składa się z ............. kolejno ponumerowanych stron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 w:val="16"/>
          <w:szCs w:val="16"/>
          <w:vertAlign w:val="superscript"/>
        </w:rPr>
        <w:t>..................................................................................................................................----------------------------------------------------------------------------------------------------------------------------------------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Normal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076212303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6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03:00Z</dcterms:modified>
  <cp:revision>140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