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WYKAZ KADRY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spacing w:lineRule="auto" w:line="360"/>
        <w:rPr/>
      </w:pPr>
      <w:r>
        <w:rPr>
          <w:rFonts w:cs="Arial" w:ascii="Garamond" w:hAnsi="Garamond"/>
          <w:b/>
          <w:sz w:val="24"/>
          <w:szCs w:val="24"/>
        </w:rPr>
        <w:t xml:space="preserve">przedstawiam(y) wykaz kadry przewidzianej do przeprowadzenia zajęć </w:t>
      </w:r>
      <w:r>
        <w:rPr/>
        <w:t>: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219"/>
        <w:gridCol w:w="1691"/>
        <w:gridCol w:w="1146"/>
        <w:gridCol w:w="1686"/>
        <w:gridCol w:w="1818"/>
        <w:gridCol w:w="4320"/>
      </w:tblGrid>
      <w:tr>
        <w:trPr>
          <w:tblHeader w:val="true"/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(nazwa szkol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Imię </w:t>
              <w:br/>
              <w:t xml:space="preserve">i nazwisko osoby prowadzącej zajęcia  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prowadzone usługi szkoleniowe tożsame </w:t>
              <w:br/>
              <w:t>z przedmiotem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certyfikaty, uprawnienia                  i inne podobne dokumen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oświadczenie zawodowe zgodne                           z przedmiotem zamówieni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ermin szkol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Szkolenia oraz jego zakres tematycz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iczba Uczestnik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i adres Instytucji, dla pracowników której było realizowane szkoleni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>
          <w:rFonts w:ascii="Garamond" w:hAnsi="Garamond" w:cs="Arial"/>
          <w:bCs/>
          <w:sz w:val="20"/>
          <w:szCs w:val="8"/>
        </w:rPr>
      </w:pPr>
      <w:r>
        <w:rPr>
          <w:rFonts w:cs="Arial" w:ascii="Garamond" w:hAnsi="Garamond"/>
          <w:bCs/>
          <w:sz w:val="20"/>
          <w:szCs w:val="8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o wykazu należy załączyć życiorysy zawodowe (CV) każdej osoby prowadzącej zajęcia szkoleniowe. Każdy załączony życiorys zawodowy musi być podpisany przez osobę, której dotyczy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/>
      </w:pPr>
      <w:r>
        <w:rPr>
          <w:rFonts w:cs="Arial" w:ascii="Garamond" w:hAnsi="Garamond"/>
          <w:sz w:val="20"/>
        </w:rPr>
        <w:t>...............................................................   dnia .............................</w:t>
      </w:r>
    </w:p>
    <w:p>
      <w:pPr>
        <w:pStyle w:val="Normal"/>
        <w:jc w:val="right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ab/>
        <w:tab/>
        <w:t xml:space="preserve"> 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TextBody"/>
        <w:ind w:first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ind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1353013423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15T10:4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