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2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ieczęć instytucji szkoleniowej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LISTA OBECNOSĆI ZA MIESIĄC</w:t>
      </w:r>
      <w:r>
        <w:rPr/>
        <w:t xml:space="preserve"> – </w:t>
      </w:r>
      <w:r>
        <w:rPr>
          <w:b/>
        </w:rPr>
        <w:t>……………………..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Pani/Pana</w:t>
      </w:r>
      <w:r>
        <w:rPr>
          <w:sz w:val="20"/>
        </w:rPr>
        <w:t xml:space="preserve">   </w:t>
      </w:r>
      <w:r>
        <w:rPr>
          <w:b/>
        </w:rPr>
        <w:t>…………………………</w:t>
      </w:r>
      <w:r>
        <w:rPr>
          <w:sz w:val="20"/>
        </w:rPr>
        <w:t xml:space="preserve">  </w:t>
      </w:r>
      <w:r>
        <w:rPr>
          <w:szCs w:val="24"/>
        </w:rPr>
        <w:t>PESEL</w:t>
      </w:r>
      <w:r>
        <w:rPr>
          <w:sz w:val="20"/>
        </w:rPr>
        <w:t xml:space="preserve">  </w:t>
      </w:r>
      <w:r>
        <w:rPr>
          <w:b/>
        </w:rPr>
        <w:t>………………………..</w:t>
      </w:r>
    </w:p>
    <w:p>
      <w:pPr>
        <w:pStyle w:val="Normal"/>
        <w:spacing w:lineRule="auto" w:line="360" w:before="0" w:after="120"/>
        <w:ind w:right="-288" w:hanging="0"/>
        <w:jc w:val="both"/>
        <w:rPr/>
      </w:pPr>
      <w:r>
        <w:rPr>
          <w:b/>
          <w:szCs w:val="24"/>
        </w:rPr>
        <w:t>Umowa nr ……….. Szkolenie</w:t>
      </w:r>
      <w:r>
        <w:rPr/>
        <w:t xml:space="preserve">: 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25400</wp:posOffset>
                </wp:positionV>
                <wp:extent cx="3611880" cy="600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600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270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A OBECNOSĆ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ICZBA GODZ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EGAROWYCH  DZIEN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ZYTELNY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SOBY BEZROBOT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0" w:hanging="108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lość godzin                 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LOŚĆ GODZI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ieobecnych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73.05pt;mso-wrap-distance-left:7.05pt;mso-wrap-distance-right:7.05pt;mso-wrap-distance-top:0pt;mso-wrap-distance-bottom:0pt;margin-top:-2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270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A OBECNOSĆI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ICZBA GODZI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EGAROWYCH  DZIEN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ZYTELNY PODP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SOBY BEZROBOT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0" w:hanging="108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–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lość godzin                 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LOŚĆ GODZIN</w:t>
                            </w:r>
                            <w:r>
                              <w:rPr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ieobecnych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5130</wp:posOffset>
                </wp:positionH>
                <wp:positionV relativeFrom="paragraph">
                  <wp:posOffset>-25400</wp:posOffset>
                </wp:positionV>
                <wp:extent cx="3040380" cy="3906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ŚWIADCZENIE BEZROBOTNEGO               O UZYSKANYCH DOCHOD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…………………………………………………… </w:t>
                                  </w:r>
                                  <w:r>
                                    <w:rPr>
                                      <w:sz w:val="20"/>
                                    </w:rPr>
                                    <w:t>uzyskałam(em) /nie uzyskałam(em)*doch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 - niepotrzebne skreśli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ata i podpis czytelny uczestnika szkoleni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07.6pt;mso-wrap-distance-left:7.05pt;mso-wrap-distance-right:7.05pt;mso-wrap-distance-top:0pt;mso-wrap-distance-bottom:0pt;margin-top:-2pt;mso-position-vertical-relative:text;margin-left:331.9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ŚWIADCZENIE BEZROBOTNEGO               O UZYSKANYCH DOCHOD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…………………………………………………… </w:t>
                            </w:r>
                            <w:r>
                              <w:rPr>
                                <w:sz w:val="20"/>
                              </w:rPr>
                              <w:t>uzyskałam(em) /nie uzyskałam(em)*dochod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* - niepotrzebne skreśli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 i podpis czytelny uczestnika szkolen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79375</wp:posOffset>
                </wp:positionV>
                <wp:extent cx="3040380" cy="1255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 LIŚCIE OBECNOŚCI NALEŻY UŻYWAĆ NASTĘPUJĄCYCH SKRÓT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 –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olnienie lekarskie (załącznik druk ZUS ZL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nieusprawiedliwio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usprawiedliwiona – wymag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załączenia do miesięcznej listy obecn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datkowego pisma wyjaśniającego nieobecność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8.85pt;mso-wrap-distance-left:7.05pt;mso-wrap-distance-right:7.05pt;mso-wrap-distance-top:0pt;mso-wrap-distance-bottom:0pt;margin-top:6.2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 LIŚCIE OBECNOŚCI NALEŻY UŻYWAĆ NASTĘPUJĄCYCH SKRÓ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 –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wolnienie lekarskie (załącznik druk ZUS Z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nieusprawiedliwio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usprawiedliwiona – wymaga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enia do miesięcznej listy obecnośc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odatkowego pisma wyjaśniającego nieobecność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hanging="0"/>
        <w:jc w:val="right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.…………………………………………….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podpis osoby upoważnionej ze strony Wykonawcy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19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35226292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8:00Z</dcterms:created>
  <dc:creator>Bart</dc:creator>
  <dc:description/>
  <cp:keywords/>
  <dc:language>en-US</dc:language>
  <cp:lastModifiedBy>lap5</cp:lastModifiedBy>
  <cp:lastPrinted>2010-09-17T14:27:00Z</cp:lastPrinted>
  <dcterms:modified xsi:type="dcterms:W3CDTF">2010-09-17T12:34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