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7 do SIWZ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napToGrid w:val="fals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</w:t>
      </w: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306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right" w:pos="9070" w:leader="none"/>
              </w:tabs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/>
              </w:rPr>
              <w:t xml:space="preserve">K A L K U L A C J A    K O S Z T Ó W   Z A M Ó W I E N I A 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…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               w ramach Priorytetu VI Działania 6.1 Poddziałania 6.1.3 Programu Operacyjnego Kapitał Ludzki </w:t>
      </w:r>
    </w:p>
    <w:p>
      <w:pPr>
        <w:pStyle w:val="TextBody"/>
        <w:rPr>
          <w:rFonts w:ascii="Garamond" w:hAnsi="Garamond" w:cs="Arial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realizację szkolenia obejmującgo przedmiot zamówienia (odpowiednio dla każdej części zamówienia) przedstawiamy poniższą kalkulację</w:t>
      </w:r>
      <w:r>
        <w:rPr>
          <w:rFonts w:cs="Arial" w:ascii="Garamond" w:hAnsi="Garamond"/>
          <w:sz w:val="24"/>
          <w:szCs w:val="24"/>
        </w:rPr>
        <w:t>:</w:t>
      </w:r>
    </w:p>
    <w:p>
      <w:pPr>
        <w:pStyle w:val="TextBody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2"/>
        <w:gridCol w:w="2020"/>
        <w:gridCol w:w="2020"/>
        <w:gridCol w:w="2020"/>
        <w:gridCol w:w="2021"/>
        <w:gridCol w:w="202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Lp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zynniki cenotwórcz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Bukieciarz”</w:t>
            </w:r>
            <w:r>
              <w:rPr>
                <w:bCs/>
                <w:sz w:val="20"/>
              </w:rPr>
              <w:t xml:space="preserve"> – jedna grupa dziesięci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 złotych,         na którą składają się następujące czynniki cenotwórcz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</w:r>
          </w:p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Księgowy ds. płac i rozliczeń z ZUS”</w:t>
            </w:r>
            <w:r>
              <w:rPr>
                <w:bCs/>
                <w:sz w:val="20"/>
              </w:rPr>
              <w:t xml:space="preserve"> – jedna grupa dwudziest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Samodzielny księgowy – księgowość w małych  i średnich przedsiębiorstwach</w:t>
            </w:r>
          </w:p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z wykorzystaniem komputera”</w:t>
            </w:r>
            <w:r>
              <w:rPr>
                <w:bCs/>
                <w:sz w:val="20"/>
              </w:rPr>
              <w:t xml:space="preserve"> – jedna grupa piętnastoosobowa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Sprzedawca”</w:t>
            </w:r>
            <w:r>
              <w:rPr>
                <w:bCs/>
                <w:sz w:val="20"/>
              </w:rPr>
              <w:t xml:space="preserve"> – jedna grupa dwudziest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sz w:val="20"/>
              </w:rPr>
              <w:t xml:space="preserve">Za realizację szkolenia </w:t>
            </w:r>
            <w:r>
              <w:rPr>
                <w:b/>
                <w:sz w:val="20"/>
              </w:rPr>
              <w:t>„</w:t>
            </w:r>
            <w:r>
              <w:rPr>
                <w:b/>
                <w:bCs/>
                <w:sz w:val="20"/>
              </w:rPr>
              <w:t>Kucharz małej gastronomii”</w:t>
            </w:r>
            <w:r>
              <w:rPr>
                <w:bCs/>
                <w:sz w:val="20"/>
              </w:rPr>
              <w:t xml:space="preserve"> – jedna grupa piętnastoosobowa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>oferujemy cenę brutto …………………… złotych, na którą składają się następujące czynniki cenotwórcze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związane z zabezpieczeniem odpowiednich pomieszczeń do przeprowadzenia szkolenia: zajęć teoretycznych  i zajęć pr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przygotowania materiałów dyd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materiałów pisarskich dla uczestników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wykorzystywania w trakcie prowadzonego szkolenia sprzętu multimedialnego (np. rzutniki, projektory, komputery) oraz maszyn i urządzeń niezbędnych do przeprowadzenia zajęć pr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oszty materiałów zużytych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 trakcie zajęć praktycz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zabezpieczenia ubrań roboczych (ochronnych) dla uczestników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y egzaminu państwowego (np. czeladniczego) dla każdego uczestnika szkolenia, jeżeli wymaga tego program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wynagrodzenia osób prowadzących zajęc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wynagrodzenia osób obsługujących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oszty administracyjne związanych </w:t>
            </w:r>
          </w:p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 prowadzeniem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podatków i innych opłat publicznoprawnych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szty poczęstunku dla uczestników szkolenia: w każdym dniu szkolenia każdy z uczestników musi mieć zapewnione: 250 ml kawy lub herbaty, 0,5 l wody gazowanej lub niegazowanej, ciastka kruche lub paluszki słone w ilości minimum 150 gra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1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ne koszty </w:t>
            </w:r>
            <w:r>
              <w:rPr>
                <w:rFonts w:cs="Garamond" w:ascii="Garamond" w:hAnsi="Garamond"/>
                <w:sz w:val="20"/>
              </w:rPr>
              <w:t>…... (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roszę podać jakie)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sz w:val="22"/>
                <w:szCs w:val="22"/>
              </w:rPr>
              <w:t>.zł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azem koszt szkol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………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.zł brutto</w:t>
            </w:r>
          </w:p>
        </w:tc>
      </w:tr>
    </w:tbl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...............................................................   dnia .............................   </w:t>
        <w:tab/>
        <w:tab/>
        <w:tab/>
        <w:tab/>
        <w:tab/>
        <w:t xml:space="preserve">          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 xml:space="preserve">       (podpis(y) osób uprawnionych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6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6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337418632"/>
    <w:bookmarkStart w:id="1" w:name="_1120811983"/>
    <w:bookmarkStart w:id="2" w:name="_1120811962"/>
    <w:bookmarkEnd w:id="0"/>
    <w:bookmarkEnd w:id="1"/>
    <w:bookmarkEnd w:id="2"/>
    <w:r>
      <w:rPr>
        <w:rFonts w:cs="Garamond" w:ascii="Garamond" w:hAnsi="Garamond"/>
        <w:i/>
      </w:rPr>
      <w:object w:dxaOrig="13576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678.8pt;height:1.25pt" filled="f" o:ole="">
          <v:imagedata r:id="rId5" o:title=""/>
        </v:shape>
        <o:OLEObject Type="Embed" ProgID="" ShapeID="ole_rId4" DrawAspect="Content" ObjectID="_1587048642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ZnakZnakZnakZnakZnakZnakZnakZnakZnak">
    <w:name w:val="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43:00Z</dcterms:created>
  <dc:creator>Bart</dc:creator>
  <dc:description/>
  <cp:keywords/>
  <dc:language>en-US</dc:language>
  <cp:lastModifiedBy>lap5</cp:lastModifiedBy>
  <cp:lastPrinted>2010-09-22T14:31:00Z</cp:lastPrinted>
  <dcterms:modified xsi:type="dcterms:W3CDTF">2010-09-22T12:31:00Z</dcterms:modified>
  <cp:revision>11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