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240" w:before="120" w:after="0"/>
        <w:jc w:val="right"/>
        <w:rPr/>
      </w:pPr>
      <w:r>
        <w:rPr/>
        <w:t>Załącznik nr 9 do SIWZ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Umowa szkoleniowa</w:t>
      </w:r>
      <w:r>
        <w:rPr>
          <w:b/>
          <w:smallCaps/>
          <w:sz w:val="28"/>
          <w:szCs w:val="28"/>
        </w:rPr>
        <w:t>*</w:t>
      </w:r>
      <w:r>
        <w:rPr>
          <w:b/>
          <w:smallCaps/>
          <w:sz w:val="28"/>
          <w:szCs w:val="28"/>
          <w:vertAlign w:val="superscript"/>
        </w:rPr>
        <w:t>)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warta dnia ………………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 xml:space="preserve">Powiatem Stargardzkim </w:t>
      </w:r>
      <w:r>
        <w:rPr>
          <w:sz w:val="24"/>
          <w:szCs w:val="24"/>
        </w:rPr>
        <w:t>reprezentowanym przez</w:t>
      </w:r>
      <w:r>
        <w:rPr>
          <w:b/>
          <w:sz w:val="24"/>
          <w:szCs w:val="24"/>
        </w:rPr>
        <w:t xml:space="preserve"> Starostę, </w:t>
      </w:r>
      <w:r>
        <w:rPr>
          <w:sz w:val="24"/>
          <w:szCs w:val="24"/>
        </w:rPr>
        <w:t xml:space="preserve">w imieniu, którego działa Patrycja Gross </w:t>
      </w:r>
      <w:r>
        <w:rPr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sz w:val="24"/>
          <w:szCs w:val="24"/>
        </w:rPr>
        <w:t xml:space="preserve">zwanym dalej w treści </w:t>
      </w:r>
      <w:r>
        <w:rPr>
          <w:b/>
          <w:sz w:val="24"/>
          <w:szCs w:val="24"/>
        </w:rPr>
        <w:t>Zamawiającym</w:t>
      </w:r>
      <w:r>
        <w:rPr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szCs w:val="24"/>
        </w:rPr>
        <w:t xml:space="preserve">zwanym dalej w treści </w:t>
      </w:r>
      <w:r>
        <w:rPr>
          <w:b/>
          <w:szCs w:val="24"/>
        </w:rPr>
        <w:t xml:space="preserve">Wykonawcą </w:t>
      </w:r>
      <w:r>
        <w:rPr>
          <w:szCs w:val="24"/>
        </w:rPr>
        <w:t xml:space="preserve">reprezentowanym przez: </w:t>
      </w:r>
    </w:p>
    <w:p>
      <w:pPr>
        <w:pStyle w:val="Normal"/>
        <w:rPr>
          <w:szCs w:val="24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</w:t>
        <w:br/>
        <w:t>Podstawa prawna</w:t>
      </w:r>
    </w:p>
    <w:p>
      <w:pPr>
        <w:pStyle w:val="Normal"/>
        <w:jc w:val="both"/>
        <w:rPr/>
      </w:pPr>
      <w:r>
        <w:rPr/>
        <w:t xml:space="preserve">Umowa niniejsza zostaje zawarta w rezultacie wyboru oferty Wykonawcy złożonej w postępowaniu o udzielenie zamówienia publicznego w trybie przetargu nieograniczonym zgodnie z ustawą </w:t>
      </w:r>
      <w:r>
        <w:rPr>
          <w:szCs w:val="24"/>
        </w:rPr>
        <w:t>z dnia 29 stycznia 2004r. prawo zamówień publicznych (</w:t>
      </w:r>
      <w:r>
        <w:rPr>
          <w:sz w:val="22"/>
          <w:szCs w:val="22"/>
        </w:rPr>
        <w:t>Dz.U. z  2010r. Nr 113, poz. 759 ze zm.)</w:t>
      </w:r>
      <w:r>
        <w:rPr/>
        <w:t xml:space="preserve"> </w:t>
      </w:r>
      <w:r>
        <w:rPr>
          <w:bCs/>
        </w:rPr>
        <w:t xml:space="preserve">na realizację </w:t>
      </w:r>
      <w:r>
        <w:rPr>
          <w:bCs/>
          <w:i/>
        </w:rPr>
        <w:t xml:space="preserve">usług szkoleniowych dla osób bezrobotnych w ramach projektu pn.: </w:t>
      </w:r>
      <w:r>
        <w:rPr>
          <w:b/>
          <w:bCs/>
          <w:i/>
        </w:rPr>
        <w:t>„Rynek pracy dla każdego”</w:t>
      </w:r>
      <w:r>
        <w:rPr>
          <w:bCs/>
          <w:i/>
        </w:rPr>
        <w:t xml:space="preserve"> współfinansowanego ze środków Unii Europejskiej w ramach Europejskiego Funduszu Społecznego w ramach Priorytetu VI Działania 6.1 Poddziałania 6.1.3 Programu Operacyjnego Kapitał Ludzki</w:t>
      </w:r>
      <w:r>
        <w:rPr>
          <w:bCs/>
        </w:rPr>
        <w:t xml:space="preserve"> – </w:t>
      </w:r>
      <w:r>
        <w:rPr>
          <w:b/>
          <w:bCs/>
        </w:rPr>
        <w:t>część …… zamówienia ………………….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2</w:t>
        <w:br/>
        <w:t>Przedmiot Umowy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zedmiotem umowy jest określenie wzajemnych zobowiązań Wykonawcy                           i Zamawiającego w związku z realizacją przedmiotu zamówienia tj. </w:t>
      </w:r>
      <w:r>
        <w:rPr>
          <w:b/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zkolenie pn.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.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 osób bezrobotnych zarejestrowanych w Powiatowym Urzędzie Pracy             w Stargardzie Szczecińskim (jedna grupa ……………….)</w:t>
      </w:r>
      <w:r>
        <w:rPr>
          <w:sz w:val="24"/>
          <w:szCs w:val="24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right" w:pos="9000" w:leader="none"/>
        </w:tabs>
        <w:spacing w:before="120" w:after="0"/>
        <w:ind w:left="709" w:right="70" w:hanging="425"/>
        <w:rPr>
          <w:bCs/>
          <w:sz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gram zajęć obejmuje ………. godzin zajęć dydaktycznych przypadających na jednego uczestnika szkolenia zgodnie z programem szkolenia załączonym do oferty, która stanowi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3</w:t>
        <w:br/>
        <w:t>Zobowiązanie Wykonawcy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rzeprowadzi szkolenie pn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………………………….</w:t>
      </w:r>
      <w:r>
        <w:rPr>
          <w:bCs/>
          <w:sz w:val="24"/>
          <w:szCs w:val="24"/>
        </w:rPr>
        <w:t xml:space="preserve">” w ramach projektu pn. </w:t>
      </w:r>
      <w:r>
        <w:rPr>
          <w:b/>
          <w:bCs/>
          <w:sz w:val="24"/>
          <w:szCs w:val="24"/>
        </w:rPr>
        <w:t>„Rynek pracy dla każdego”</w:t>
      </w:r>
      <w:r>
        <w:rPr>
          <w:bCs/>
          <w:sz w:val="24"/>
          <w:szCs w:val="24"/>
        </w:rPr>
        <w:t xml:space="preserve"> współfinansowanego ze środków Unii Europejskiej w ramach Europejskiego Funduszu Społecznego w ramach Priorytetu VI Działania 6.1 Poddziałania 6.1.3 POKL dla ………….. osób bezrobotnych zarejestrowanych w Powiatowym Urzędzie Pracy w Stargardzie Szczecińskim (jedna grupa ………….)</w:t>
      </w:r>
      <w:r>
        <w:rPr/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posiada uprawnienia oraz niezbędną wiedzę i doświadczenie do należytego przeprowadzenia szkolenia objętego przedmiotem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oświadcza, iż dysponuje potencjałem technicznym i osobami posiadającymi odpowiednie uprawnienia i kwalifikacje do prawidłowego zrealizowania przedmiotu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ykonawca może dokonać zmiany osób przewidzianych do realizacji zamówienia               w przypadku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śmierci, choroby lub innych przypadków losowych uniemożliwiających osobom wskazanym do realizacji zamówienia przeprowadzenie zajęć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niewywiązywania się osób prowadzących zajęcia z należytego wykonywania przedmiotu zamówi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wystąpienia innych przyczyn niezależnych od Wykonawcy (np. rezygnacji) skutkujących koniecznością zmiany osób przewidzianych do realizacji zamówienia. </w:t>
        <w:tab/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o którym mowa w ust. 4, Wykonawca zobowiązany będzie do przedstawienia Zamawiającemu w formie pisemnej, faksem lub drogą elektroniczną powodów uniemożliwiających osobom wskazanym do realizacji zamówienia wykonania usługi szkolenia oraz informacji na temat kwalifikacji i doświadczenia wraz z dołączonym życiorysem zawodowym (każde CV musi być podpisane przez osobę, której dotyczy) nowych osób wskazanych do realizacji przedmiotowego zamówi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walifikacje i doświadczenie nowych osób wyznaczonych przez Wykonawcę do realizacji umowy muszą spełniać warunki zawarte w SIWZ. Warunkiem dopuszczenia do realizacji przedmiotowego zamówienia jest akceptacja Zamawiającego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Zamawiający może żądać od Wykonawcy zmiany osób przewidzianych do realizacji zamówienia, jeżeli uzna, że osoby te nienależycie wykonują swoje obowiązki.                    W takiej sytuacji Zamawiający pisemnie, faksem lub drogą elektroniczną przedstawi powody, dla których żąda zmiany osób realizujących zamówienie i wskaże termin,              w jakim Wykonawca zobowiązany będzie wskazać nowe osoby spełniające wymogi Zamawiającego, z zastrzeżeniem ust. 6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zkolenie oraz egzamin zostaną przeprowadzone na terenie Stargardu Szczecińskiego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zajęcia teoretyczne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/>
      </w:pPr>
      <w:r>
        <w:rPr>
          <w:sz w:val="24"/>
          <w:szCs w:val="24"/>
        </w:rPr>
        <w:t>- ………………………………………………………………………………………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ajęcia praktyczne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..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egzamin: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………………………………………………………………………………………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usi zakończyć egzamin na tytuł czeladnika w zawodzie ……… – w myśl obowiązujących przepisów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Egzamin czeladniczy, o którym mowa w ust. 9 należy przeprowadzić w ciągu 3 dni roboczych od dnia zakończenia szkolenia,  przy czym Zamawiający nie dopuszcza by egzamin został przeprowadzony w  tym samym dniu, w którym odbywać się będą ostatnie zajęcia w ramach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możliwość zmiany miejsca realizacji szkolenia, w przypadku gdy przeprowadzenie szkolenia w miejscu wskazanym w ust. 8 niniejszej umowy będzie niemożliwe. Wykonawca zobowiązany będzie do przedstawienia Zamawiającemu powodów, dla których chce zmienić miejsce realizacji szkolenia wraz ze wskazaniem adresu i opisem nowej bazy dydaktycznej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arunkiem zmiany miejsca realizacji szkolenia jest akceptacja Zamawiającego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wa baza dydaktyczna musi spełniać wymogi Zamawiającego określone w Części II SIWZ „Opis przedmiotu zamówienia”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 sobie prawo do sprawdzenia bazy lokalowej, w której odbywać się będą zajęcia w ramach szkolenia objętego zamówieniem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realizacji przedmiotu zamówienia zgodnie z „Programem szkolenia” oraz „Harmonogramem szkolenia”  stanowiącymi załączniki do oferty Wykonawc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konywania czynności będących przedmiotem umowy z należytą starannością, czuwania nad prawidłową realizacją zawartej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indywidualizacji kształcenia poprzez prowadzenie systematycznej oceny postępów poszczególnych uczestników szkolenia i zwiększenia pomocy wobec osób mających trudności w procesie naucza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 dniu rozpoczęcia szkolenia Wykonawca zobowiązany jest do przekazania uczestnikom szkolenia materiałów dydaktycznych określonych w Części II w SIWZ „Opis przedmiotu zamówienia”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</w:rPr>
        <w:t xml:space="preserve">Wykonawca zobowiązany jest opracować materiały szkoleniowe nt. objęty zakresem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w trakcie trwania szkolenia zapewni </w:t>
      </w:r>
      <w:r>
        <w:rPr>
          <w:sz w:val="24"/>
        </w:rPr>
        <w:t>ubrania robocze (ochronne) dla uczestników szkolenia, jeżeli wymaga tego zakres realizowanego szkol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  <w:szCs w:val="24"/>
        </w:rPr>
        <w:t xml:space="preserve">Wykonawca zobowiązany jest do zapewnienia uczestnikom szkolenia materiałów niezbędnych do przeprowadzenia zajęć praktycznych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Przed rozpoczęciem szkolenia Wykonawca zobowiązany jest sprawdzić personalia uczestników szkolenia oraz sporządzić listę obecności uczestników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Podstawą przyjęcia na szkolenie jest skierowanie na szkolenie wydane przez Zamawiającego</w:t>
      </w:r>
      <w:r>
        <w:rPr>
          <w:sz w:val="24"/>
        </w:rPr>
        <w:t>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listę obecności uczestników szkolenia wraz z oświadczeniem o dochodach w ciągu trwania szkolenia do drugiego dnia roboczego następnego miesiąca – wzór dokumentu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ykonawca zobowiązany jest do bezzwłocznego (tj. w ciągu 2 dni od powzięcia wiadomości) powiadomienia Zamawiającego pisemnie, faksem lub drogą elektroniczną w przypadku niezdyscyplinowania, nieusprawiedliwionej nieobecności lub o rezygnacji z uczestnictwa w szkoleniu osób bezrobotnych bądź o innych istotnych dla szkolenia zdarzeniach pod rygorem odmowy przez Zamawiającego zapłaty za szkolenie tych osób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prowadzenia dokumentacji przebiegu szkolenia stanowiącej: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zawierający listę obecności, wymiar godzin                       i tematy zajęć edukacyjnych,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otokół z egzaminu, jeżeli został przeprowadzony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 wydanych zaświadczeń i certyfikatów lub innych dokumentów potwierdzających ukończenie szkolenia i uzyskanie kwalifikacji, </w:t>
      </w:r>
    </w:p>
    <w:p>
      <w:pPr>
        <w:pStyle w:val="Footer"/>
        <w:numPr>
          <w:ilvl w:val="1"/>
          <w:numId w:val="7"/>
        </w:numPr>
        <w:tabs>
          <w:tab w:val="clear" w:pos="4536"/>
          <w:tab w:val="left" w:pos="1080" w:leader="none"/>
          <w:tab w:val="center" w:pos="9072" w:leader="none"/>
        </w:tabs>
        <w:spacing w:before="120" w:after="0"/>
        <w:ind w:left="1080" w:hanging="360"/>
        <w:jc w:val="both"/>
        <w:rPr/>
      </w:pPr>
      <w:r>
        <w:rPr>
          <w:sz w:val="24"/>
          <w:szCs w:val="24"/>
        </w:rPr>
        <w:t>rejestr wydanych materiałów dydaktycznych i pisarskich, jakie na własność otrzyma uczestnik szkolenia potwierdzony własnoręcznym podpisem odbiór otrzymanych pozycji wyszczególnionych w rejestrze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przeprowadzenia ankiety wśród uczestników szkolenia – wzór ankiety stanowić będzie załącznik do umowy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wydania każdemu uczestnikowi po pozytywnym ukończeniu szkolenia oraz zda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aświadczenie o ukończeniu kursu zawodowego zgodnie z Rozporządzeniem Ministra Edukacji i Nauki z dnia 03 lutego 2006r. w sprawie uzyskania                            i uzupełnienia przez osoby dorosłe wiedzy ogólnej, umiejętności i kwalifikacji zawodowych w formach pozaszkolnych (Dz.U. z 2006r. Nr 31, poz.216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świadectwo czeladnicze zgodnie z ustawą z dnia 22 marca 1989r. o rzemiośle (Dz.U. z 2002r. Nr112, poz. 979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rtyfikat o ukończeniu szkolenia. 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przedłożyć Zamawiającemu, w ciągu 3 dni </w:t>
      </w:r>
      <w:r>
        <w:rPr>
          <w:sz w:val="24"/>
        </w:rPr>
        <w:t xml:space="preserve">po zakończeniu szkolenia oraz przeprowadzonym egzaminie: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oryginał rejestru wydanych materiałów dydaktycznych, jakie na własność otrzyma uczestnik szkolenia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szkolenie ukończyły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imienny wykaz osób, które nie ukończyły szkolenia (jeżeli dotyczy)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/>
      </w:pPr>
      <w:r>
        <w:rPr>
          <w:sz w:val="24"/>
        </w:rPr>
        <w:t>kopie potwierdzone za zgodność z oryginałem zaświadczeń, certyfikatów lub innych dokumentów świadczących o ukończeniu szkolenia wydanych uczestnikom szkolenia, o których mowa w pkt 24,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 xml:space="preserve">ankiety, o których mowa w ust. 23,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  <w:tab w:val="center" w:pos="0" w:leader="none"/>
          <w:tab w:val="center" w:pos="1080" w:leader="none"/>
        </w:tabs>
        <w:spacing w:before="120" w:after="0"/>
        <w:ind w:left="1080" w:hanging="360"/>
        <w:jc w:val="both"/>
        <w:rPr>
          <w:sz w:val="24"/>
        </w:rPr>
      </w:pPr>
      <w:r>
        <w:rPr>
          <w:sz w:val="24"/>
        </w:rPr>
        <w:t>kopię potwierdzoną za zgodność z oryginałem protokołu z przeprowadzonego egzaminu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płacania uczestnikom szkolenia, zamieszkałym  poza miejscem prowadzenia szkolenia, kosztów poniesionych przez te osoby na dojazdy na zajęcia szkoleniowe najtańszym środkiem lokomocji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</w:rPr>
      </w:pPr>
      <w:r>
        <w:rPr>
          <w:sz w:val="24"/>
          <w:szCs w:val="24"/>
        </w:rPr>
        <w:t>Wykonawca zobowiązany jest do wyliczenia wysokości kwoty w sytuacji, o której mowa w §6 ust.3 i 4 i obniżenia wynagrodzenia brutto, o którym mowa w §6 ust.2.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zobowiązany jest wystawić fakturę lub inny dokument księgowy                     o równoważnej wartości dowodowej po zakończeniu szkolenia oraz przeprowadzeniu egzaminu w ciągu 3 dni roboczych z zastrzeżeniem ust. 25. Wcześniejsze doręczenie faktury lub innego dokumentu księgowego o równoważnej wartości dowodowej nie będzie wywoływać żadnego skutku w zakresie obowiązku jej zapłaty. </w:t>
      </w:r>
    </w:p>
    <w:p>
      <w:pPr>
        <w:pStyle w:val="Zwykytekst"/>
        <w:numPr>
          <w:ilvl w:val="0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Wykonawca wystawi dokument, o którym mowa w ust. 32 na Powiatowy Urząd Pracy w Stargardzie Szczecińskim, ulica Pierwszej Brygady 35, 73-110 Stargard Szczeciński, NIP 854-198-31-65, REGON 810145792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/>
        <w:t xml:space="preserve">Wykonawca zobowiązany jest do oznakowania logo POKL i UE materiałów informacyjnych i edukacyjnych, dokumentów szkoleniowych, zaświadczeń                          i certyfikatów, które na własność otrzyma każdy uczestnik szkolenia oraz pomieszczeń, w których będą odbywać się zajęcia zgodnie z wytycznymi dotyczącymi oznakowania projektów w ramach Programu Operacyjnego Kapitał Ludzki. 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Osobą prowadzącą nadzór wewnętrzny dotyczący prowadzonego szkolenia, ze strony Wykonawcy jest: …………………………………………………………………. . </w:t>
      </w:r>
    </w:p>
    <w:p>
      <w:pPr>
        <w:pStyle w:val="Normal"/>
        <w:ind w:left="360" w:firstLine="348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  <w:br/>
        <w:t>Prawo Zamawiając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 xml:space="preserve">Zamawiający zastrzega sobie prawo do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kontroli przebiegu i sposobu prowadzenia szkolenia oraz frekwencji uczestników bez uprzedniego powiadomienia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uczestnictwa w ocenie końcowej uczestników szkol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Cs w:val="24"/>
        </w:rPr>
      </w:pPr>
      <w:r>
        <w:rPr>
          <w:szCs w:val="24"/>
        </w:rPr>
        <w:t>niezwłocznego rozwiązania umowy w razie nienależytego jej wykonania przez Wykonawcę po uprzednim pisemnym zawiadomieniu o stwierdzonych nieprawidłowościach i braku przedstawienia zadowalającego wyjaśnienia tych nieprawidłowośc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Cs w:val="24"/>
        </w:rPr>
        <w:t>wprowadzenia zmian do umowy i pomniejszenia kosztów szkolenia uczestników, którzy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340" w:hanging="1260"/>
        <w:jc w:val="both"/>
        <w:rPr>
          <w:szCs w:val="24"/>
        </w:rPr>
      </w:pPr>
      <w:r>
        <w:rPr>
          <w:szCs w:val="24"/>
        </w:rPr>
        <w:t>podjęli zatrudnienie i nie mogą dalej uczestniczyć w kursie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4"/>
        </w:rPr>
      </w:pPr>
      <w:r>
        <w:rPr>
          <w:szCs w:val="24"/>
        </w:rPr>
        <w:t xml:space="preserve">z powodu choroby lub innej uzasadnionej długotrwałej niezdolności nie mogą kontynuować szkole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Cs w:val="24"/>
        </w:rPr>
        <w:t xml:space="preserve">W sytuacji, o której mowa w ust. 1 pkt 4 Zamawiający wystąpi do Wykonawcy                       z propozycją zawarcia stosownego aneksu do umowy. Wykonawca wówczas                    w terminie 2 dni przedstawi stosowną kalkulację kosztów szkolenia wyliczoną zgodnie z §6 ust.4. 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5</w:t>
        <w:br/>
        <w:t>Termin szkolenia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zkolenie, o którym mowa w § 2 zostanie przeprowadzone w terminie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426" w:hanging="0"/>
        <w:jc w:val="both"/>
        <w:rPr/>
      </w:pPr>
      <w:r>
        <w:rPr>
          <w:b/>
          <w:sz w:val="24"/>
        </w:rPr>
        <w:t xml:space="preserve">od dnia podpisania umowy do dnia 10 grudnia 2010r.  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1132" w:hanging="1132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sz w:val="24"/>
        </w:rPr>
        <w:t>Szkolenie nie będzie trwało dłużej niż …. dni roboczych.</w:t>
      </w:r>
    </w:p>
    <w:p>
      <w:pPr>
        <w:pStyle w:val="Footer"/>
        <w:numPr>
          <w:ilvl w:val="3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ermin rozpoczęcia i zakończenia szkolenia, o którym mowa w §2 będzie ustalony pomiędzy Zamawiającym, a Wykonawcą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6</w:t>
        <w:br/>
        <w:t>Zobowiązanie Zamawiającego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Zamawiający przekaże Wykonawcy wykaz uczestników szkolenia najpóźniej w dniu    rozpoczęcia szkolenia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Za należyte </w:t>
      </w:r>
      <w:r>
        <w:rPr>
          <w:sz w:val="24"/>
          <w:szCs w:val="24"/>
        </w:rPr>
        <w:t>wykonanie umowy, Zamawiający będzie zobowiązany zapłacić Wykonawcy wynagrodzenie w kwocie</w:t>
      </w:r>
      <w:r>
        <w:rPr>
          <w:sz w:val="24"/>
        </w:rPr>
        <w:t xml:space="preserve"> :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284" w:hanging="0"/>
        <w:jc w:val="both"/>
        <w:rPr>
          <w:sz w:val="24"/>
        </w:rPr>
      </w:pPr>
      <w:r>
        <w:rPr>
          <w:sz w:val="24"/>
        </w:rPr>
        <w:t>1) całkowity koszt szkolenia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644" w:hanging="0"/>
        <w:rPr/>
      </w:pPr>
      <w:r>
        <w:rPr>
          <w:sz w:val="24"/>
        </w:rPr>
        <w:tab/>
        <w:t xml:space="preserve">- </w:t>
      </w:r>
      <w:r>
        <w:rPr>
          <w:sz w:val="24"/>
          <w:szCs w:val="24"/>
        </w:rPr>
        <w:t xml:space="preserve">wynagrodzenie netto : ……………………zł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  <w:r>
        <w:rPr>
          <w:sz w:val="24"/>
          <w:szCs w:val="24"/>
        </w:rPr>
        <w:t xml:space="preserve">                                                                 - VAT : ……………………………………….                                                                          - wynagrodzenie brutto: ……………………….. zł                                                                                                     </w:t>
      </w:r>
      <w:r>
        <w:rPr>
          <w:sz w:val="22"/>
          <w:szCs w:val="22"/>
        </w:rPr>
        <w:t>(słownie : ………………………………………….zł)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koszt osobogodziny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- netto: …………..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… zł</w:t>
      </w:r>
      <w:r>
        <w:rPr>
          <w:sz w:val="22"/>
          <w:szCs w:val="22"/>
        </w:rPr>
        <w:t xml:space="preserve">)                                                                                                        - </w:t>
      </w:r>
      <w:r>
        <w:rPr>
          <w:sz w:val="24"/>
          <w:szCs w:val="24"/>
        </w:rPr>
        <w:t xml:space="preserve">VAT: …………………………..                                                                                             - brutto: …………….  zł,                                                                                                       </w:t>
      </w:r>
      <w:r>
        <w:rPr>
          <w:sz w:val="22"/>
          <w:szCs w:val="22"/>
        </w:rPr>
        <w:t xml:space="preserve">(słownie : </w:t>
      </w:r>
      <w:r>
        <w:rPr>
          <w:i/>
          <w:sz w:val="22"/>
          <w:szCs w:val="22"/>
        </w:rPr>
        <w:t>………………zł</w:t>
      </w:r>
      <w:r>
        <w:rPr>
          <w:sz w:val="22"/>
          <w:szCs w:val="22"/>
        </w:rPr>
        <w:t xml:space="preserve">)                                                                           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przypadku, o którym mowa w §4 ust.1 pkt 4 Zamawiający obniży Wykonawcy wynagrodzenie brutto, o którym mowa w ust. 2 za niezrealizowane godziny szkolenia przez tę osobę na zasadach określonych w ust. 4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ysokość kwoty, o którą zostanie obniżone wynagrodzenie, zostanie wyliczona poprzez iloczyn godzin nieodbytego szkolenia jednej osoby bezrobotnej i ceny godziny szkolenia przypadającej na jednego uczestnika szkolenia, o którym mowa w ust. 2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>Wynagrodzenie zostanie zapłacone na rachunek bankowy Wykonawcy ……………………………………………………………………………………………….. w ciągu 14 dni od daty otrzymania prawidłowo sporządzonej faktury lub innego dokumentu księgowego o równoważnej wartości dowodowej.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razie doręczenia faktury wystawionej niezgodnie z przepisami prawa, przewidującej nieprawidłową wysokość wynagrodzenia bądź zawierającą inne dane niezgodne                        z rzeczywistym stanem rzeczy, termin zapłaty biegnie od dnia dostarczenia faktury nie zawierającej uchybień bądź od dnia korekty nieprawidłowo wystawionej faktury. </w:t>
      </w:r>
    </w:p>
    <w:p>
      <w:pPr>
        <w:pStyle w:val="Footer"/>
        <w:numPr>
          <w:ilvl w:val="4"/>
          <w:numId w:val="2"/>
        </w:numPr>
        <w:tabs>
          <w:tab w:val="clear" w:pos="4536"/>
          <w:tab w:val="center" w:pos="9072" w:leader="none"/>
        </w:tabs>
        <w:spacing w:before="120" w:after="0"/>
        <w:ind w:left="284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mawiający zrefunduje koszty określone w § 3 ust. 30 Wykonawcy po przedstawieniu noty księgowej wraz z listą obecności uczestników szkolenia i biletami lub innymi równoważnymi dokumentami w ciągu 14 dni od chwili otrzymania niezbędnych dokumentów, na rachunek bankowy wskazany w ust.5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Istotne okoliczności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miesiąca od powzięcia wiadomości                           o powyższych okolicznościach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Kary umowne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W przypadku niewykonania zobowiązania lub nienależytego wykonania zobowiązania Wykonawca zapłaci Zamawiającemu karę umowną w wysokości 80% wynagrodzenia brutto Wykonawcy, o którym mowa w § 6 ust. 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ykonania przedmiotu zamówienia liczonego od daty określonej w §5 ust.1 Zamawiający będzie naliczał Wykonawcy karę umowną                      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każdy dzień opóźnienia w szkoleniu przypadający ponad okres podany w §5 ust.2  Zamawiający będzie naliczał Wykonawcy karę umowną w wysokości 10% wynagrodzenia brutto Wykonawcy, o którym mowa w §6 ust.2 niniejszej umowy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jest uprawniony potrącić kwotę naliczonej kary umownej z Wynagrodzenia należnego Wykonawcy, na co wyraża on zgodę.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potrąceniu kary umownej oraz kwocie potrąconej Zamawiający jest obowiązany poinformować Wykonawcę na piśmie. </w:t>
      </w:r>
    </w:p>
    <w:p>
      <w:pPr>
        <w:pStyle w:val="Footer"/>
        <w:numPr>
          <w:ilvl w:val="5"/>
          <w:numId w:val="2"/>
        </w:numPr>
        <w:tabs>
          <w:tab w:val="clear" w:pos="4536"/>
          <w:tab w:val="center" w:pos="9072" w:leader="none"/>
        </w:tabs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postanawiają, iż Zamawiającemu przysługuje prawo do dochodzenia odszkodowania przewyższającego wysokość zastrzeżonych kar umownych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9</w:t>
        <w:br/>
        <w:t>Właściwość prawna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ustawy  z dnia 29 stycznia 2004r. prawo zamówień publicznych (</w:t>
      </w:r>
      <w:r>
        <w:rPr>
          <w:sz w:val="22"/>
          <w:szCs w:val="22"/>
        </w:rPr>
        <w:t>Dz.U. z  2010r. Nr 113, poz. 759 ze zm</w:t>
      </w:r>
      <w:r>
        <w:rPr>
          <w:sz w:val="24"/>
        </w:rPr>
        <w:t>).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ind w:left="567" w:hanging="567"/>
        <w:jc w:val="both"/>
        <w:rPr>
          <w:sz w:val="24"/>
        </w:rPr>
      </w:pPr>
      <w:r>
        <w:rPr>
          <w:sz w:val="24"/>
        </w:rPr>
        <w:t>ustawa z dnia 20 kwietnia 2004r. o promocji zatrudnienia i instytucjach rynku pracy                   ( Dz.U. z 2008r. Nr 69, poz. 415 ze zm.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0</w:t>
        <w:br/>
        <w:t>Spor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Strony postanawiają, iż sądem właściwym do rozpoznania wszelkich sporów powstałych                      w związku z niniejszą umową będzie właściwy rzeczowo sąd powszechny dla siedziby Zamawiającego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1</w:t>
        <w:br/>
        <w:t>Zastrzeżenie formy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</w:rPr>
        <w:t>Wszelkie zmiany niniejszej umowy wymagają zachowania formy pisemnej pod rygorem nieważności.</w:t>
      </w:r>
    </w:p>
    <w:p>
      <w:pPr>
        <w:pStyle w:val="Footer"/>
        <w:numPr>
          <w:ilvl w:val="0"/>
          <w:numId w:val="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strzeżenie formy rozciąga się na wszelkie załączniki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§ 12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Załączniki do niniejszej umowy stanowią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>oferta wykonawcy - załącznik nr 1 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listy obecności z oświadczeniem o dochodach – załącznik nr 2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ankiety  – załącznik nr 3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wzór certyfiaktu – załącznik nr 4.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</w:rPr>
      </w:pPr>
      <w:r>
        <w:rPr>
          <w:sz w:val="24"/>
        </w:rPr>
        <w:t>Umowa niniejsza sporządzona została w trzech jednobrzmiących egzemplarzach, jeden egzemplarz dla Wykonawcy, dwa egzemplarze dla Zamawiającego.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           </w:t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  <w:tab w:val="center" w:pos="-180" w:leader="none"/>
        </w:tabs>
        <w:spacing w:before="120" w:after="0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Wykonawca</w:t>
        <w:tab/>
        <w:tab/>
        <w:tab/>
        <w:tab/>
        <w:tab/>
        <w:t xml:space="preserve">          Zamawiając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ab/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) Poszczególne zapisy umowy mogą ulec zmianie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ę warunki umow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 Wykonawcy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16"/>
          <w:szCs w:val="16"/>
          <w:vertAlign w:val="superscript"/>
        </w:rPr>
      </w:pPr>
      <w:r>
        <w:rPr>
          <w:rFonts w:cs="Garamond" w:ascii="Garamond" w:hAnsi="Garamond"/>
          <w:b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</w:rPr>
        <w:t>urzad@pupstargard.pl</w:t>
      </w:r>
    </w:hyperlink>
    <w:r>
      <w:rPr>
        <w:rFonts w:cs="Garamond" w:ascii="Garamond" w:hAnsi="Garamond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0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  <w:lang w:val="en-US" w:eastAsia="en-US"/>
      </w:rPr>
      <w:drawing>
        <wp:inline distT="0" distB="0" distL="0" distR="0">
          <wp:extent cx="110490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3" r="-2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>
        <w:lang w:val="en-US"/>
      </w:rPr>
      <w:drawing>
        <wp:inline distT="0" distB="0" distL="0" distR="0">
          <wp:extent cx="659765" cy="4762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/>
      <w:drawing>
        <wp:inline distT="0" distB="0" distL="0" distR="0">
          <wp:extent cx="1504950" cy="56007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center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  <w:p>
    <w:pPr>
      <w:pStyle w:val="TextBody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Człowiek – najlepsza inwestycja </w:t>
    </w:r>
  </w:p>
  <w:p>
    <w:pPr>
      <w:pStyle w:val="TextBody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____________________________________________________________________________________________________</w:t>
    </w:r>
  </w:p>
  <w:p>
    <w:pPr>
      <w:pStyle w:val="TextBody"/>
      <w:jc w:val="center"/>
      <w:rPr/>
    </w:pPr>
    <w:r>
      <w:rPr>
        <w:rFonts w:cs="Garamond" w:ascii="Garamond" w:hAnsi="Garamond"/>
        <w:sz w:val="18"/>
        <w:szCs w:val="18"/>
      </w:rPr>
      <w:t>Przetarg nieograniczony na realizację usługi szkoleniowej dla osób bezrobotnych w ramach projektu pn.:</w:t>
    </w:r>
    <w:r>
      <w:rPr>
        <w:rFonts w:cs="Garamond" w:ascii="Garamond" w:hAnsi="Garamond"/>
        <w:i/>
        <w:sz w:val="18"/>
        <w:szCs w:val="18"/>
      </w:rPr>
      <w:t xml:space="preserve">„Rynek pracy dla każdego” </w:t>
    </w:r>
    <w:r>
      <w:rPr>
        <w:rFonts w:cs="Garamond" w:ascii="Garamond" w:hAnsi="Garamond"/>
        <w:sz w:val="18"/>
        <w:szCs w:val="18"/>
      </w:rPr>
      <w:t>współfinansowanego ze środków UE w ramach EFS / Priorytet VI  Działanie 6.1  Poddziałanie 6.1.3POKL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80.9pt;height:1.25pt" filled="f" o:ole="">
          <v:imagedata r:id="rId5" o:title=""/>
        </v:shape>
        <o:OLEObject Type="Embed" ProgID="" ShapeID="ole_rId4" DrawAspect="Content" ObjectID="_151629245" r:id="rId4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2)"/>
      <w:lvlJc w:val="left"/>
      <w:pPr>
        <w:tabs>
          <w:tab w:val="num" w:pos="643"/>
        </w:tabs>
        <w:ind w:left="643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  <w:rPr>
        <w:b w:val="false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34"/>
        </w:tabs>
        <w:ind w:left="143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3z1">
    <w:name w:val="WW8Num3z1"/>
    <w:qFormat/>
    <w:rPr>
      <w:rFonts w:ascii="Garamond" w:hAnsi="Garamond" w:cs="Garamond"/>
    </w:rPr>
  </w:style>
  <w:style w:type="character" w:styleId="WW8Num5z3">
    <w:name w:val="WW8Num5z3"/>
    <w:qFormat/>
    <w:rPr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5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Znak1">
    <w:name w:val=" Znak1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9:48:00Z</dcterms:created>
  <dc:creator>Bart</dc:creator>
  <dc:description/>
  <cp:keywords/>
  <dc:language>en-US</dc:language>
  <cp:lastModifiedBy>lap5</cp:lastModifiedBy>
  <cp:lastPrinted>2010-06-02T13:13:00Z</cp:lastPrinted>
  <dcterms:modified xsi:type="dcterms:W3CDTF">2010-09-22T10:16:00Z</dcterms:modified>
  <cp:revision>3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