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d do SIWZ</w:t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CZĘŚĆ IV SERWER – SYSTEM SKŁADOWANIA DANYCH I WIRTUALIZACJI WRAZ Z OPROGRAMOWAIEM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zwanym dalej w treści </w:t>
      </w:r>
      <w:r>
        <w:rPr>
          <w:rFonts w:cs="Garamond" w:ascii="Garamond" w:hAnsi="Garamond"/>
          <w:b/>
          <w:szCs w:val="24"/>
        </w:rPr>
        <w:t>Wykonawcą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V zamówienia „Serwer – system składowania danych i wirtualizacji wraz z oprogramowaniem 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 i zobowiązania Wykonawcy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następujący przedmiot zamówienia tj. </w:t>
      </w:r>
      <w:r>
        <w:rPr>
          <w:rFonts w:cs="Garamond" w:ascii="Garamond" w:hAnsi="Garamond"/>
          <w:b/>
          <w:sz w:val="24"/>
          <w:szCs w:val="24"/>
        </w:rPr>
        <w:t>Serwer – system składowania danych i wirtualizacji wraz z oprogramowaniem</w:t>
      </w:r>
      <w:r>
        <w:rPr>
          <w:rFonts w:cs="Garamond" w:ascii="Garamond" w:hAnsi="Garamond"/>
          <w:sz w:val="24"/>
          <w:szCs w:val="24"/>
        </w:rPr>
        <w:t xml:space="preserve">: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ystem składowania dan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rwer – 1 sztuka,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programowanie wirtualizacyjne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Urządzenie do wykonywania kopii zapasow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programowanie do wykonywania kopii zapasow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łącznik sieciowy – 2 sztuki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silacz awaryjny UPS – 2 sztuki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afa przemysłowa wraz z kablami – 1 sztuka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ystem operacyjny ……………. – 1 sztuka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any jest do wdrożenia systemu składowania danych, kopii bezpieczeństwa i wirtualizacji w siedzibie Zamawiając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any będzie do przeszkolenia pracowników Zamawiającego (informatycy) z zakresu wdrażanego systemu w okresie instalowania i uruchamiania przedmiotu zamówienia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suwanie wad przedmiotu umowy, gwarancja i serwi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suwanie wad przedmiotu umowy na: 1 sztuki systemu składowania danych, będzie dokonywane w sposób następujący: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Wykonawc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jego naprawie przywiezie go do Zamawiającego na własny koszt i ryzyk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Usuwanie wad przedmiotu umowy na: 1 sztuki serwera, będzie dokonywane 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Usuwanie wad umowy na: 1 sztuka urządzenia do wykonywania kopii zapasowych, będzie dokonywana w sposób następujący: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usunięcie awarii musi być wykonane na miejscu u Zamawiającego w ciągu 21 dni roboczych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telefonicznie przez zgłoszenie awarii sprzętu komputerowego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2 sztuki przełączników sieciowych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, lub za pomocą formularza dostępnego na stronie WWW w dni robocze,            w godz. 07:00 </w:t>
        <w:noBreakHyphen/>
        <w:t> 15:00,.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2 sztuki zasilaczy awaryjnych UPS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usunięcia awarii nastąpi w ciągu 14 dni roboczych, od dnia zgłoszenia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ykonawca serwisu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lub za pomocą formularza dostępnego na stronie WWW w dni robocze,            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1 sztuka szafy przemysłowej wraz z kablami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usunięcia awarii nastąpi w ciągu 14 dni roboczych, od dnia zgłoszenia, u Zamawiająceg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lub za pomocą formularza dostępnego na stronie WWW w dni robocze, w godz. 07:00 </w:t>
        <w:noBreakHyphen/>
        <w:t xml:space="preserve"> 15:00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Zamawiający może zgłaszać wady przedmiotu zamówienia, w terminie 1 miesiąca od dnia ich stwierdzenia, zachowując uprawnienie wskazane w ust. 1-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amawiający może wyrazić zgodę na inny niż wskazany w ust. 1-6 sposób usunięcia wad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dostarczony przedmiot umowy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udziela gwarancji oraz zobowiązuje się do serwisu w sposób następując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ystem składowania danych: 36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erwer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rządzenie do wykonywania kopii zapasowych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zełącznik sieciowy: 60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Zasilacz awaryjny UPS: 24 miesiące od dnia zabezpie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fa przemysłowa z kablami: szafa przemysłowa 60 miesięcy od dnia dostarczenia, kable 12 miesięcy od dnia dostarczenia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konania wymiany wadliwego sprzętu komputerowego na wolny od wad, bądź nie usunięcia wad w czasie określonym w § 5 ust. 1-6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 w:val="22"/>
          <w:szCs w:val="22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 w:val="22"/>
          <w:szCs w:val="22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kadry przewidzianej do realizacji przedmiotu zamówienia. W przypadku gdy osoba wskazana w ofercie nie będzie mogła zrealizować zamówienia, Wykonawca będzie musiał przedłożyć propozycję osoby, która spełniać będzie takie same wymagania. Wraz z propozycją Wykonawca będzie musiał złożyć wszelkie niezbędne dokumenty wskazane w SIWZ. Warunkiem dopuszczenia do realizacji zamówienia jest akceptacja Zamawiającego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204181466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7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20:00Z</dcterms:created>
  <dc:creator>Bart</dc:creator>
  <dc:description/>
  <cp:keywords/>
  <dc:language>en-US</dc:language>
  <cp:lastModifiedBy>lap5</cp:lastModifiedBy>
  <cp:lastPrinted>2010-09-29T08:12:00Z</cp:lastPrinted>
  <dcterms:modified xsi:type="dcterms:W3CDTF">2010-10-01T07:17:00Z</dcterms:modified>
  <cp:revision>1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