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4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4 UST. 1 i 2 USTAWY 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Subtitle"/>
        <w:spacing w:lineRule="auto" w:line="360"/>
        <w:jc w:val="both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na </w:t>
      </w:r>
      <w:r>
        <w:rPr>
          <w:rFonts w:cs="Garamond" w:ascii="Garamond" w:hAnsi="Garamond"/>
          <w:b/>
          <w:szCs w:val="24"/>
        </w:rPr>
        <w:t xml:space="preserve">„Dostawę sprzętu komputerowego i oprogramowania komputerowego” </w:t>
      </w:r>
    </w:p>
    <w:p>
      <w:pPr>
        <w:pStyle w:val="Subtitle"/>
        <w:spacing w:lineRule="auto" w:line="36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a, którego reprezentuje(my) nie podlega wykluczeniu                                 z postępowania o udzielenie zamówienia publicznego z powodów, o których mowa w art. 24 ustawy Prawo zamówień publicznych.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874264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08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17T07:11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