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c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 xml:space="preserve">CZĘŚĆ III – PROGRAM – SYSTEM INFORMACJI PRAWNEJ 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  <w:szCs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I zamówienia „Program – system informacji prawnej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rzedmiot umowy i obowiązki Wykonawcy 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</w:t>
      </w:r>
      <w:r>
        <w:rPr>
          <w:rFonts w:cs="Garamond" w:ascii="Garamond" w:hAnsi="Garamond"/>
          <w:b/>
          <w:sz w:val="24"/>
          <w:szCs w:val="24"/>
        </w:rPr>
        <w:t>systemu informacji prawnej</w:t>
      </w:r>
      <w:r>
        <w:rPr>
          <w:rFonts w:cs="Garamond" w:ascii="Garamond" w:hAnsi="Garamond"/>
          <w:sz w:val="24"/>
          <w:szCs w:val="24"/>
        </w:rPr>
        <w:t>, zgodnie z ofertą stanowiącą załącznik nr 1 do niniejszej umowy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Licencja na oprogramowanie obowiązuje od dnia zainstalowania i uruchomienia programu              u Zamawiającego przez okres 12 miesięcy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konawca zobowiązany jest do dokonania instalacji i uruchomienia programu w siedzibie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Wykonawca zobowiązany jest do dokonywania bezpłatnych aktualizacji programu minimum raz w miesiącu w formie przesłania nośnika danych – płyta CD lub DVD do siedziby Zamawiającego .</w:t>
      </w:r>
    </w:p>
    <w:p>
      <w:pPr>
        <w:pStyle w:val="Footer"/>
        <w:numPr>
          <w:ilvl w:val="1"/>
          <w:numId w:val="8"/>
        </w:numPr>
        <w:tabs>
          <w:tab w:val="clear" w:pos="4536"/>
          <w:tab w:val="clear" w:pos="9072"/>
          <w:tab w:val="center" w:pos="0" w:leader="none"/>
        </w:tabs>
        <w:spacing w:before="12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ktualizacja oprogramowania będzie dokonywana przez Wykonawcę w ciągu trwania licencji, o której mowa w ust.2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umowną w wysokości 30 % ceny brutto,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76578148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4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9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