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d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V SERWER – SYSTEM SKŁADOWANIA DANYCH I WIRTUALIZACJI WRAZ Z OPROGRAMOWAIEM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 xml:space="preserve">zwanym dalej w treści </w:t>
      </w:r>
      <w:r>
        <w:rPr>
          <w:rFonts w:cs="Garamond" w:ascii="Garamond" w:hAnsi="Garamond"/>
          <w:b/>
          <w:szCs w:val="24"/>
        </w:rPr>
        <w:t>Wykonawcą</w:t>
      </w:r>
      <w:r>
        <w:rPr>
          <w:rFonts w:cs="Garamond" w:ascii="Garamond" w:hAnsi="Garamond"/>
          <w:szCs w:val="24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V zamówienia „Serwer – system składowania danych i wirtualizacji wraz z oprogramowaniem 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 i zobowiązania Wykonawcy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 tj. </w:t>
      </w:r>
      <w:r>
        <w:rPr>
          <w:rFonts w:cs="Garamond" w:ascii="Garamond" w:hAnsi="Garamond"/>
          <w:b/>
          <w:sz w:val="24"/>
          <w:szCs w:val="24"/>
        </w:rPr>
        <w:t>Serwer – system składowania danych i wirtualizacji wraz z oprogramowaniem</w:t>
      </w:r>
      <w:r>
        <w:rPr>
          <w:rFonts w:cs="Garamond" w:ascii="Garamond" w:hAnsi="Garamond"/>
          <w:sz w:val="24"/>
          <w:szCs w:val="24"/>
        </w:rPr>
        <w:t xml:space="preserve">: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składowania dan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rwer – 1 sztuka,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wirtualizacyjne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Urządze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Oprogramowanie do wykonywania kopii zapasowych – 1 sztuka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łącznik sieciowy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silacz awaryjny UPS – 2 sztuki,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zafa przemysłowa wraz z kablami – 1 sztuka </w:t>
      </w:r>
    </w:p>
    <w:p>
      <w:pPr>
        <w:pStyle w:val="Footer"/>
        <w:numPr>
          <w:ilvl w:val="0"/>
          <w:numId w:val="11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System operacyjny ……………. – 1 sztuka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jest do wdrożenia systemu składowania danych, kopii bezpieczeństwa i wirtualizacji w siedzibie Zamawiającego. </w:t>
      </w:r>
    </w:p>
    <w:p>
      <w:pPr>
        <w:pStyle w:val="Footer"/>
        <w:numPr>
          <w:ilvl w:val="0"/>
          <w:numId w:val="10"/>
        </w:numPr>
        <w:tabs>
          <w:tab w:val="clear" w:pos="4536"/>
          <w:tab w:val="left" w:pos="360" w:leader="none"/>
          <w:tab w:val="center" w:pos="9072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any będzie do przeszkolenia pracowników Zamawiającego (informatycy) z zakresu wdrażanego systemu w okresie instalowania i uruchamiania przedmiotu zamówienia.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 sztuki systemu składowania danych, będzie dokonywane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przywiezie go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1 sztuki serwera, będzie dokonywane 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40" w:leader="none"/>
        </w:tabs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Usuwanie wad umowy na: 1 sztuka urządzenia do wykonywania kopii zapasowych, będzie dokonywana w sposób następujący: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e awarii musi być wykonane na miejscu u Zamawiającego w ciągu 21 dni roboczych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telefonicznie przez zgłoszenie awarii sprzętu komputerowego w dni robocze,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przełączników sieciowych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w przypadku niemożności usunięcia awarii z przyczyn technicznych, powodujących przekroczenie terminu 3 dni roboczych. Wykonawca serwisu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, lub za pomocą formularza dostępnego na stronie WWW w dni robocze,            w godz. 07:00 </w:t>
        <w:noBreakHyphen/>
        <w:t> 15:00,.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2 sztuki zasilaczy awaryjnych UPS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/>
      </w:pPr>
      <w:r>
        <w:rPr>
          <w:rFonts w:cs="Garamond" w:ascii="Garamond" w:hAnsi="Garamond"/>
          <w:szCs w:val="24"/>
        </w:rPr>
        <w:t xml:space="preserve">usunięcia awarii nastąpi w ciągu 14 dni roboczych, od dnia zgłoszenia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żeli Wykonawca serwisu uzna to za konieczne, naprawa może być</w:t>
      </w:r>
      <w:r>
        <w:rPr>
          <w:rFonts w:cs="Garamond" w:ascii="Garamond" w:hAnsi="Garamond"/>
          <w:color w:val="000000"/>
          <w:szCs w:val="24"/>
        </w:rPr>
        <w:t xml:space="preserve"> dokonana w jego warsztacie lub serwisie. Wykonawca serwisu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            w godz. 07:00 </w:t>
        <w:noBreakHyphen/>
        <w:t> 15:0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uwanie wad umowy na: 1 sztuka szafy przemysłowej wraz z kablami, będzie dokonywana w sposób następujący: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usunięcia awarii nastąpi w ciągu 14 dni roboczych, od dnia zgłoszenia, u Zamawiającego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pocztą elektroniczną lub  telefonicznie lub za pomocą formularza dostępnego na stronie WWW w dni robocze, w godz. 07:00 </w:t>
        <w:noBreakHyphen/>
        <w:t xml:space="preserve"> 15:00, 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,</w:t>
      </w:r>
    </w:p>
    <w:p>
      <w:pPr>
        <w:pStyle w:val="Normal"/>
        <w:numPr>
          <w:ilvl w:val="1"/>
          <w:numId w:val="15"/>
        </w:numPr>
        <w:spacing w:lineRule="exact" w:line="280" w:before="80" w:after="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przedmiotu zamówienia, w terminie 1 miesiąca od dnia ich stwierdzenia, zachowując uprawnienie wskazane w ust. 1-6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-6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ystem składowania danych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erwer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rządzenie do wykonywania kopii zapasowych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zełącznik sieciowy: 60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Zasilacz awaryjny UPS: 24 miesiące od dnia zabezpie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zafa przemysłowa z kablami: szafa przemysłowa 60 miesięcy od dnia dostarczenia, kable 12 miesięcy od dnia dostarczenia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-6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 w:val="22"/>
          <w:szCs w:val="22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,</w:t>
      </w:r>
    </w:p>
    <w:p>
      <w:pPr>
        <w:pStyle w:val="Normal"/>
        <w:numPr>
          <w:ilvl w:val="1"/>
          <w:numId w:val="15"/>
        </w:numPr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kadry przewidzianej do realizacji przedmiotu zamówienia. W przypadku gdy osoba wskazana w ofercie nie będzie mogła zrealizować zamówienia, Wykonawca będzie musiał przedłożyć propozycję osoby, która spełniać będzie takie same wymagania. Wraz z propozycją Wykonawca będzie musiał złożyć wszelkie niezbędne dokumenty wskazane w SIWZ. Warunkiem dopuszczenia do realizacji zamówienia jest akceptacja Zamawiającego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0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5171467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8:20:00Z</dcterms:created>
  <dc:creator>Bart</dc:creator>
  <dc:description/>
  <cp:keywords/>
  <dc:language>en-US</dc:language>
  <cp:lastModifiedBy>lap5</cp:lastModifiedBy>
  <cp:lastPrinted>2010-09-29T08:12:00Z</cp:lastPrinted>
  <dcterms:modified xsi:type="dcterms:W3CDTF">2010-10-01T07:17:00Z</dcterms:modified>
  <cp:revision>19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