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2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ŚWIADCZENIE WYKONAWCY SKŁADANE ZGODNIE Z ART. 44  USTAWY </w:t>
            </w:r>
          </w:p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ełnia warunki udziału w postępowaniu o udzielenie zamówienia publicznego w trybie przetargu nieograniczonego</w:t>
      </w:r>
      <w:r>
        <w:rPr>
          <w:rFonts w:cs="Garamond" w:ascii="Garamond" w:hAnsi="Garamond"/>
          <w:b/>
          <w:bCs/>
          <w:szCs w:val="24"/>
        </w:rPr>
        <w:t xml:space="preserve"> na „Dostawę sprzętu komputerowego i oprogramowania komputerowego”. 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 (my) dołączył wszystkie niezbędne dokumenty żądane przez Zamawiającego w postępowaniu.</w:t>
      </w:r>
    </w:p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/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30918876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1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17T07:03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