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3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2 UST. 1 USTAWY PRAWO ZAMÓWIEŃ PUBLICZNYCH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„Dostawę sprzętu komputerowego i oprogramowania komputerowego”</w:t>
      </w:r>
      <w:r>
        <w:rPr>
          <w:rFonts w:cs="Garamond" w:ascii="Garamond" w:hAnsi="Garamond"/>
          <w:bCs/>
          <w:szCs w:val="24"/>
        </w:rPr>
        <w:t>.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wiedzę i doświadcz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27743344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6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08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