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1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/>
            </w:pPr>
            <w:r>
              <w:rPr/>
              <w:t>OFERTA CENOW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Ja (My), niżej podpisany (ni)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ełna nazwa wykonawcy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ON.........................................................................Nr NIP  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nr telefonu .................................................................... nr faxu 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odpowiedzi na ogłoszenie o przetargu nieograniczonym na: </w:t>
      </w:r>
      <w:r>
        <w:rPr>
          <w:rFonts w:cs="Garamond" w:ascii="Garamond" w:hAnsi="Garamond"/>
          <w:b/>
          <w:bCs/>
          <w:szCs w:val="24"/>
        </w:rPr>
        <w:t>„Dostawę sprzętu komputerowego                  i oprogramowania komputerowego”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kładam(y) niniejszą ofertę: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zęść I  – Sprzęt komputerowy wraz z oprogramowaniem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: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: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zęść II –  Oprogramowane komputerowe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zęść III – Program – system informacji prawnej</w:t>
      </w:r>
      <w:r>
        <w:rPr>
          <w:rFonts w:cs="Garamond" w:ascii="Garamond" w:hAnsi="Garamond"/>
          <w:sz w:val="22"/>
          <w:szCs w:val="22"/>
        </w:rPr>
        <w:t xml:space="preserve"> 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słownie: ………………………………………………………………………………….zł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zęść IV  –  Serwer – system składowania danych i wirtualizacji wraz z oprogramowaniem</w:t>
      </w:r>
      <w:r>
        <w:rPr>
          <w:rFonts w:cs="Garamond" w:ascii="Garamond" w:hAnsi="Garamond"/>
          <w:sz w:val="22"/>
          <w:szCs w:val="22"/>
        </w:rPr>
        <w:t xml:space="preserve">               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edmiot zamówienia zrealizujemy w terminie 21 dni kalendarzowych od dnia podpisa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iż wszystkie informacje zawarte w ofercie są prawdzi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Oświadczamy, że jesteśmy związani niniejszą ofertą przez czas wskazany w SIWZ, tj. 30 dni od daty wyznaczonej na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rzypadku dokonania wyboru naszej oferty zobowiązujemy się do zawarcia umowy na warunkach wynikających ze SIWZ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oferta nie zawiera/ zawiera (właściwe podkreślić) informacji stanowiących tajemnicę przedsiębiorstwa w rozumieniu przepisów o zwalczaniu nieuczciwej konkurencji. Informacje takie zawarte są w następujących dokumentach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Wykonawca nie może zastrzec informacji, o których mowa w ustawie w art.86 ust.4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sza oferta składa się z ............. kolejno ponumerowanych stron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46934841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01:00Z</dcterms:created>
  <dc:creator>Bart</dc:creator>
  <dc:description/>
  <cp:keywords/>
  <dc:language>en-US</dc:language>
  <cp:lastModifiedBy>lap5</cp:lastModifiedBy>
  <cp:lastPrinted>2010-09-29T09:55:00Z</cp:lastPrinted>
  <dcterms:modified xsi:type="dcterms:W3CDTF">2010-10-01T06:25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