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b do SIWZ</w:t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ĘŚĆ II   OPROGRAMOWANIE  KOMPUTEROWE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I zamówienia „Oprogramowanie komputerowe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przedmiot zamówienia tj. </w:t>
      </w:r>
      <w:r>
        <w:rPr>
          <w:rFonts w:cs="Garamond" w:ascii="Garamond" w:hAnsi="Garamond"/>
          <w:b/>
          <w:sz w:val="24"/>
          <w:szCs w:val="24"/>
        </w:rPr>
        <w:t>oprogramowanie komputerowe: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odnowienie licencji programu antywirusowego – 32 sztuki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akiet antywirusowy – 15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ystem operacyjny – 10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dytor tekstu – 12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>pakiet biurowy – 2 sztuki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rkusz kalkulacyjny – 7 sztuk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pgrade Licencji Novell – 10 sztuk </w:t>
      </w:r>
    </w:p>
    <w:p>
      <w:pPr>
        <w:pStyle w:val="Footer"/>
        <w:numPr>
          <w:ilvl w:val="0"/>
          <w:numId w:val="12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ubezpieczenie wersji licencji Novell – 10 sztuk 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gotowości jego dział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                       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8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9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/>
      </w:pPr>
      <w:r>
        <w:rPr>
          <w:rFonts w:cs="Garamond" w:ascii="Garamond" w:hAnsi="Garamond"/>
          <w:b/>
          <w:sz w:val="24"/>
          <w:szCs w:val="24"/>
        </w:rPr>
        <w:t>§ 10</w:t>
        <w:br/>
        <w:t>Postanowienia końcowe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9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4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80668013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6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33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6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