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c do SIWZ</w:t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CZĘŚĆ III – PROGRAM – SYSTEM INFORMACJI PRAWNEJ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Wykonawcą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II zamówienia „Program – system informacji prawnej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rzedmiot umowy i obowiązki Wykonawcy 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</w:t>
      </w:r>
      <w:r>
        <w:rPr>
          <w:rFonts w:cs="Garamond" w:ascii="Garamond" w:hAnsi="Garamond"/>
          <w:b/>
          <w:sz w:val="24"/>
          <w:szCs w:val="24"/>
        </w:rPr>
        <w:t>systemu informacji prawnej</w:t>
      </w:r>
      <w:r>
        <w:rPr>
          <w:rFonts w:cs="Garamond" w:ascii="Garamond" w:hAnsi="Garamond"/>
          <w:sz w:val="24"/>
          <w:szCs w:val="24"/>
        </w:rPr>
        <w:t>, zgodnie z ofertą stanowiącą załącznik nr 1 do niniejszej umowy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Licencja na oprogramowanie obowiązuje od dnia zainstalowania i uruchomienia programu              u Zamawiającego przez okres 12 miesięcy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konawca zobowiązany jest do dokonania instalacji i uruchomienia programu w siedzibie Zamawiającego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Wykonawca zobowiązany jest do dokonywania bezpłatnych aktualizacji programu minimum raz w miesiącu w formie przesłania nośnika danych – płyta CD lub DVD do siedziby Zamawiającego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ktualizacja oprogramowania będzie dokonywana przez Wykonawcę w ciągu trwania licencji, o której mowa w ust.2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jego dział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umowną w wysokości 30 % ceny brutto, o której mowa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Zamawiającego. W przypadku zmiany osoby Zamawiający niezwłocznie poinformuje o tym Wykonawcę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.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10</w:t>
        <w:br/>
        <w:t>Postanowienia końcowe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76593340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49:00Z</dcterms:created>
  <dc:creator>Bart</dc:creator>
  <dc:description/>
  <cp:keywords/>
  <dc:language>en-US</dc:language>
  <cp:lastModifiedBy>lap5</cp:lastModifiedBy>
  <cp:lastPrinted>2010-09-21T13:22:00Z</cp:lastPrinted>
  <dcterms:modified xsi:type="dcterms:W3CDTF">2010-10-01T07:09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