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b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I   OPROGRAMOWANIE 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 zamówienia „Oprogramowanie komputerowe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przedmiot zamówienia tj. </w:t>
      </w:r>
      <w:r>
        <w:rPr>
          <w:rFonts w:cs="Garamond" w:ascii="Garamond" w:hAnsi="Garamond"/>
          <w:b/>
          <w:sz w:val="24"/>
          <w:szCs w:val="24"/>
        </w:rPr>
        <w:t>oprogramowanie komputerowe: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dnowienie licencji programu antywirusowego – 32 sztuki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kiet antywirusowy – 15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ystem operacyjny – 10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dytor tekstu – 12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akiet biurowy – 2 sztuki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kusz kalkulacyjny – 7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pgrade Licencji Novell – 10 sztuk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enie wersji licencji Novell – 10 sztuk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                       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46507100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3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6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