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8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W Y K O N A N Y C H   D O S T A W    I   W D R O Ż E Ń  S Y S T E M U                                             K O P I I   B E Z P I E C Z E Ń S T A W A                                                          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sz w:val="22"/>
          <w:szCs w:val="22"/>
        </w:rPr>
        <w:t>oświadczam (y), że w okresie ostatnich trzech lat przed upływem terminu składania ofert, a jeżeli okres prowadzenia działalności jest krótszy, w tym okresie zostało wykonanych, co najmniej sześć dostaw i wdrożeń systemu kopii bezpieczeństwa</w:t>
      </w:r>
      <w:r>
        <w:rPr>
          <w:rFonts w:cs="Garamond" w:ascii="Garamond" w:hAnsi="Garamond"/>
          <w:bCs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199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zwa Wykonawcy zlecając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zedmiot i zakres wykonanej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ermin realizacji dostawy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Do wykazu należy załączyć dokumenty potwierdzające należyte wykonanie zamówienia </w:t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np. referencje)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25255264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4:00Z</dcterms:created>
  <dc:creator>Bart</dc:creator>
  <dc:description/>
  <cp:keywords/>
  <dc:language>en-US</dc:language>
  <cp:lastModifiedBy>lap5</cp:lastModifiedBy>
  <cp:lastPrinted>2010-09-29T09:52:00Z</cp:lastPrinted>
  <dcterms:modified xsi:type="dcterms:W3CDTF">2010-09-29T07:52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