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5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SPRZĘTU I OPROGRAMOWANIA KOMPUTEROWEGO ODPOWIEDNIO DLA KAŻDEJ CZĘŚCI ZAMÓWIENIA WRAZ Z NAZWAMI MODELI, URZĄDZEŃ, PODZESPOŁÓW, OPROGRAMOWANIA ORAZ CENĄ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Subtitle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w odpowiedzi na ogłoszenie o przetargu nieograniczonym na </w:t>
      </w:r>
      <w:r>
        <w:rPr>
          <w:rFonts w:cs="Garamond" w:ascii="Garamond" w:hAnsi="Garamond"/>
          <w:b/>
          <w:szCs w:val="24"/>
        </w:rPr>
        <w:t xml:space="preserve">„Dostawę sprzętu komputerowego i oprogramowania komputerowego” </w:t>
      </w:r>
      <w:r>
        <w:rPr>
          <w:rFonts w:cs="Garamond" w:ascii="Garamond" w:hAnsi="Garamond"/>
          <w:szCs w:val="24"/>
        </w:rPr>
        <w:t xml:space="preserve">przedstawiamy następujące informacje:  </w:t>
      </w:r>
    </w:p>
    <w:p>
      <w:pPr>
        <w:pStyle w:val="Subtitle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>CZĘŚĆ I – SPRZĘT KOMPUTEROWY WRAZ Z OPROGRAMOWANIEM</w:t>
      </w:r>
    </w:p>
    <w:p>
      <w:pPr>
        <w:pStyle w:val="Normal1"/>
        <w:ind w:left="360" w:hanging="360"/>
        <w:rPr>
          <w:sz w:val="24"/>
        </w:rPr>
      </w:pPr>
      <w:r>
        <w:rPr>
          <w:rFonts w:cs="Garamond" w:ascii="Garamond" w:hAnsi="Garamond"/>
          <w:b/>
          <w:sz w:val="24"/>
        </w:rPr>
        <w:t xml:space="preserve">1.  </w:t>
      </w:r>
      <w:r>
        <w:rPr>
          <w:rFonts w:cs="Garamond" w:ascii="Garamond" w:hAnsi="Garamond"/>
          <w:b/>
          <w:sz w:val="24"/>
          <w:u w:val="single"/>
        </w:rPr>
        <w:t xml:space="preserve"> 15 sztuk jednostek komputerowych bez monitorów o minimalnych wymaganiach sprzętowych i następującej specyfikacji dla każdej jednostki: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sz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sz w:val="20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>Parametry zgodne z określonymi w SIWZ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komputera i jego charakterystyka główn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komputera ……………………………………………………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modelu komputera: ……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 xml:space="preserve">(uzupełnić wykropkowane pola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procesora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procesora 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Dhrystone: ALU   …………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Whetstone: iSSE3  ................. GFLO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10/100/1000 Ethernet na RJ 45</w:t>
            </w:r>
          </w:p>
          <w:p>
            <w:pPr>
              <w:pStyle w:val="Normal"/>
              <w:rPr>
                <w:rFonts w:ascii="Garamond" w:hAnsi="Garamond" w:cs="Arial"/>
                <w:bCs/>
                <w:sz w:val="20"/>
                <w:lang w:eastAsia="en-US"/>
              </w:rPr>
            </w:pPr>
            <w:r>
              <w:rPr>
                <w:rFonts w:cs="Tahoma" w:ascii="Garamond" w:hAnsi="Garamond"/>
                <w:bCs/>
                <w:sz w:val="20"/>
              </w:rPr>
              <w:t>(funkcja włączona przez użytkowni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0"/>
              </w:rPr>
            </w:pPr>
            <w:r>
              <w:rPr>
                <w:rFonts w:cs="Arial" w:ascii="Garamond" w:hAnsi="Garamond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bel RJ45, kat. 5e UTP, 5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bel patchcord RJ45, osłonka zalewana, kat. 5e UTP, 2m –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0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systemu …………………………………………..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produktu i model ……………………………………………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Czas reakcji serwisu - do końca następnego dnia roboczego od dnia zgłoszenia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o ofert należy dołączyć oświadczenie producenta komputera, że w przypadku nie wywiązywania się z 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 xml:space="preserve">Nazwa i adres firmy świadczącej serwis: 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</w:rPr>
              <w:t>……………………………………………………………………………………</w:t>
            </w:r>
            <w:r>
              <w:rPr>
                <w:rFonts w:cs="Tahoma" w:ascii="Garamond" w:hAnsi="Garamond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(uzupełnić miejsce wykropkowan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Link do strony WWW………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* - uzupełnić czyste i wykropkowane pola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8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72"/>
        <w:gridCol w:w="1614"/>
        <w:gridCol w:w="1722"/>
        <w:gridCol w:w="1722"/>
        <w:gridCol w:w="1722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 sztuki jednostki komputerowej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jednostki komputerowej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1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 sztuk jednostek komputerowych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color w:val="FF0000"/>
          <w:szCs w:val="24"/>
          <w:u w:val="single"/>
        </w:rPr>
      </w:pPr>
      <w:r>
        <w:rPr>
          <w:rFonts w:cs="Arial" w:ascii="Garamond" w:hAnsi="Garamond"/>
          <w:b/>
          <w:color w:val="FF0000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spacing w:lineRule="exact" w:line="280"/>
        <w:ind w:left="360" w:hanging="360"/>
        <w:rPr/>
      </w:pPr>
      <w:r>
        <w:rPr>
          <w:rFonts w:cs="Tahoma" w:ascii="Garamond" w:hAnsi="Garamond"/>
          <w:b/>
          <w:bCs/>
          <w:sz w:val="22"/>
          <w:szCs w:val="22"/>
        </w:rPr>
        <w:t>2.</w:t>
      </w:r>
      <w:r>
        <w:rPr>
          <w:rFonts w:cs="Tahoma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4"/>
          <w:u w:val="single"/>
        </w:rPr>
        <w:t>3  sztuki laptopów – notebooków, o minimalnych wymaganiach sprzętowych                           i następującej specyfikacji dla każdej sztuki laptopa – notebooka</w:t>
      </w:r>
      <w:r>
        <w:rPr>
          <w:rFonts w:cs="Garamond" w:ascii="Garamond" w:hAnsi="Garamond"/>
          <w:b/>
          <w:sz w:val="24"/>
        </w:rPr>
        <w:t>: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859"/>
      </w:tblGrid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arametry zgodne z określonymi w SIWZ*</w:t>
            </w:r>
          </w:p>
        </w:tc>
      </w:tr>
      <w:tr>
        <w:trPr>
          <w:trHeight w:val="206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>Nazwa i charakterystyka:</w:t>
            </w:r>
            <w:r>
              <w:rPr>
                <w:rFonts w:cs="Tahoma" w:ascii="Garamond" w:hAnsi="Garamond"/>
                <w:bCs/>
                <w:sz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>Nazwa producenta 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 xml:space="preserve">Nazwa modelu laptop – notebook: ……………………………………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>(uzupełnić wykropkowane miejsce)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System operacyjny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systemu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systemu …………………………………………………………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rocesor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procesora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procesora 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Dhrystone: ALU   ………… GIP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Whetstone: iSSE3  ................. GFLOPS</w:t>
            </w:r>
          </w:p>
        </w:tc>
      </w:tr>
      <w:tr>
        <w:trPr>
          <w:trHeight w:val="2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apęd dyskietek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amięć RAM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Dysk twardy (Boot)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graficzn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atryc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LCD lub LED, o rozdzielczości 1600x900 pixeli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z powłoką antyodblaskową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- przekątna ekranu od 17 do 17,3 ca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- co najmniej 16,2 mln koloró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Nie dopuszczamy większej przekątnej ekranu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apęd DVD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orty komunikacyjne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yjście na słuchawki, wejście audio (line-in lub na mikrofon), 4x USB 2.0, 1x VGA 15-pin, 1x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merka internetow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ikrofon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Bateri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Zasilacz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godny z modelem notebook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sieci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ewnętrzna karta Ethernet 10/100/1000 na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sieciowa bezprzewod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 metrów – wtyk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 metr – wtyk RJ45 – giętki z przeznaczeniem do switcha sieciowego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Urządzenie wskazujące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lang w:val="en-US"/>
              </w:rPr>
              <w:t>TouchPad lub Multi-Touchpad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ysz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lawiatura numeryczna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Dźwięk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Bezprzewodowa komunikacja bliskiego zasięgu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Czytniki kart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Torb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Gwarancja i serwis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Gwarancja i serwis: 36 miesięcy od dnia dostarczenia sprzętu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Czas, w jakim wykonawca podejmie działania zmierzające do usunięcia awarii  nie dłuższy niż 1 dzień roboczy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Gwarantowany czas usunięcia niesprawności  2. dni robocz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Naprawa wykonywana będzie w siedzibie Zamawiającego, w dni robocze od poniedziałku do piątku, w godz. 07:30 - 15:30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Jeżeli wykonawca uzna to za konieczne, naprawa może być dokonana w jego warsztacie lub serwisi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W takich przypadkach wykonawca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) zapewni sprzęt zastępczy o parametrach nie gorszych w stosunku do uszkodzonego, aż do terminu wykonania naprawy;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) transportuje sprzęt do warsztatu lub serwisu, a po naprawie do Zamawiającego na własny koszt i ryzyko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W żadnym przypadku Zamawiający nie ma obowiązku udostępnienia dysków twardych, które zostały zainstalowane w uszkodzonym sprzęcie komputerowym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i nie może to skutkować brakiem wykonania usług gwarancyjnych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 przypadku uszkodzenia dysku twardego i stwierdzenia potrzeby jego wymiany na nowy, uszkodzony dysk nie podlega zwrotowi wykonawc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Usługa serwisowa będzie inicjowana przez zgłoszenie awarii sprzętu komputerowego za pomocą następujących mediów: faksem i pocztą elektroniczną (całodobowo) lub  telefonicznie (dni robocze, w godz. 07:00 </w:t>
              <w:noBreakHyphen/>
              <w:t> 15:00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</w:rPr>
              <w:t>Serwis w trakcie trwania gwarancji bezpłatny dla Zamawiająceg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 xml:space="preserve">W ofercie należy podać </w:t>
            </w:r>
            <w:r>
              <w:rPr>
                <w:rFonts w:cs="Arial" w:ascii="Garamond" w:hAnsi="Garamond"/>
                <w:sz w:val="20"/>
              </w:rPr>
              <w:t>Wykonawcę serwisu (telefon, fax lub e-mail lub link do strony  www z formularzem do składania zgłoszeń)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Ubezpieczenie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Nazwa i adres ubezpieczyciela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Garamond" w:hAnsi="Garamond"/>
                <w:sz w:val="20"/>
              </w:rPr>
              <w:t xml:space="preserve">.. (uzupełnić wykropkowane miejsce) 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Instalacj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Zainstalowany i działający sprzęt z systemem ……………………………………… (uzupełnić wykropkowane miejsce) 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Sterowniki i dokumentacj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Wszystkie sterowniki niezbędne do zainstalowania systemu Windows XP 32 bits Professional  OEM lub równoważny na płytach CD oraz dokumentacja do OS. Licencje na oprogramowanie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asa notebooka bez torb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do 5 kg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* - uzupełnić czyste i wykropkowane pola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98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51"/>
        <w:gridCol w:w="1555"/>
        <w:gridCol w:w="1722"/>
        <w:gridCol w:w="1722"/>
        <w:gridCol w:w="17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laptopa – notebook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laptopa – notebooka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 sztuk laptopów – notebooków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3 sztuk laptopów – notebookó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 sztuk laptopów – notebooków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492" w:footer="547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numPr>
          <w:ilvl w:val="0"/>
          <w:numId w:val="4"/>
        </w:numPr>
        <w:ind w:left="720" w:right="-56" w:hanging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  <w:u w:val="single"/>
        </w:rPr>
        <w:t>Sprzęt komputerowy poza wymienionym w pkt 1 i 2 o minimalnych wymaganiach sprzętowych i następującej specyfikacji</w:t>
      </w:r>
      <w:r>
        <w:rPr>
          <w:rFonts w:cs="Garamond" w:ascii="Garamond" w:hAnsi="Garamond"/>
          <w:b/>
          <w:szCs w:val="24"/>
        </w:rPr>
        <w:t>:</w:t>
      </w:r>
    </w:p>
    <w:p>
      <w:pPr>
        <w:pStyle w:val="Normal"/>
        <w:ind w:left="360" w:right="-5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3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720"/>
        <w:gridCol w:w="720"/>
        <w:gridCol w:w="900"/>
        <w:gridCol w:w="900"/>
        <w:gridCol w:w="900"/>
        <w:gridCol w:w="180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Urządzenie do zabezpieczenia sie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a sprzętu ……………………………..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a oprogramowania ……………………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ysk siecio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drive USB 16G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iszczarki dokument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łącznik siecio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zełącznik sieciowy nabiurkowy zarządzal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cesor do komputera firmy DELL Optiplex 960 MT wraz z instalacj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mięć do kompute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ysk twardy wewnętrz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odernizacja infokios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Monitor …………………………………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Nakładka ………………………………..…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Jednostka komputerowa z systemem operacyjnym…………………….……………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- Oprogramowanie publicznej bezpiecznej przeglądarki internetowej …………..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rukarka laserowa czarno – biał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rukarka </w:t>
            </w:r>
            <w:r>
              <w:rPr>
                <w:rFonts w:cs="Garamond" w:ascii="Garamond" w:hAnsi="Garamond"/>
                <w:sz w:val="20"/>
              </w:rPr>
              <w:t xml:space="preserve">atramentow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2 G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onito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lawiatu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yszki </w:t>
            </w:r>
            <w:r>
              <w:rPr>
                <w:rFonts w:cs="Garamond" w:ascii="Garamond" w:hAnsi="Garamond"/>
                <w:sz w:val="20"/>
              </w:rPr>
              <w:t xml:space="preserve">komputerow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0 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endrive szyfrowa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 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arta pamięci do kamery cyfrow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2"/>
                <w:szCs w:val="22"/>
              </w:rPr>
              <w:t>(należy zsumować wszystkie pozycje w danej kolumn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60" w:hanging="0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 xml:space="preserve">CZĘŚĆ II – O P R O G R A M O W A N I E   K O M P U T  E R O W E </w:t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720"/>
        <w:gridCol w:w="90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oprogramowania zgodnego  z parametrami określonymi w SIWZ (wykaz nazw oprogramowania  proponowanego przez Wykonawcę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podatku VAT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d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Odnowienie licencji programu </w:t>
            </w:r>
            <w:r>
              <w:rPr>
                <w:rFonts w:cs="Tahoma" w:ascii="Garamond" w:hAnsi="Garamond"/>
                <w:iCs/>
                <w:sz w:val="20"/>
              </w:rPr>
              <w:t>antywirus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antywirus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15 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System operacyj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Edytor tekst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Pakiet biurow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Arkusz kalkulacyj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7 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Upgrade Licencji Nov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Ubezpieczenie wersj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0"/>
              </w:rPr>
              <w:t>(należy zsumować wszystkie pozycje w danej kolumnie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491" w:gutter="0" w:header="357" w:top="1418" w:footer="11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jc w:val="center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Cs w:val="24"/>
          <w:u w:val="single"/>
        </w:rPr>
        <w:t xml:space="preserve">CZĘŚĆ III – P R O G R A M – S Y S T E M   I N F O R M A C J I   P R A W N E J 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ystem informacji prawnej zgodny</w:t>
            </w:r>
          </w:p>
          <w:p>
            <w:pPr>
              <w:pStyle w:val="TextBody"/>
              <w:spacing w:lineRule="exact" w:line="28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parametrami określonymi w SIWZ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Nazwa oprogramowania </w:t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160"/>
        <w:gridCol w:w="3779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357" w:top="1491" w:footer="114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16"/>
          <w:szCs w:val="24"/>
        </w:rPr>
      </w:pPr>
      <w:r>
        <w:rPr>
          <w:rFonts w:cs="Garamond" w:ascii="Garamond" w:hAnsi="Garamond"/>
          <w:b/>
          <w:sz w:val="16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 xml:space="preserve">CZĘŚĆ IV – SERWER – SYSTEM SKŁADOWANIA DANYCH I WIRTUALIZACJI WRAZ Z OPROGRAMOWANIEM 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293"/>
        <w:gridCol w:w="900"/>
        <w:gridCol w:w="1080"/>
        <w:gridCol w:w="1008"/>
        <w:gridCol w:w="1080"/>
        <w:gridCol w:w="904"/>
        <w:gridCol w:w="1256"/>
        <w:gridCol w:w="1260"/>
        <w:gridCol w:w="12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Element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Nazwa modelu zgod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0"/>
              </w:rPr>
              <w:t xml:space="preserve">z parametrami określonymi w SIWZ </w:t>
            </w:r>
            <w:r>
              <w:rPr>
                <w:rFonts w:cs="Arial" w:ascii="Garamond" w:hAnsi="Garamond"/>
                <w:sz w:val="20"/>
              </w:rPr>
              <w:t>(wykaz nazw i modeli proponowanego sprzętu i oprogramowania przez Wykonawcę)*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od 1 szt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 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18"/>
                <w:szCs w:val="18"/>
              </w:rPr>
              <w:t>(wyliczona według wzoru: kolumna 3 x kolumna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18"/>
                <w:szCs w:val="18"/>
              </w:rPr>
              <w:t>(wyliczony od kolumny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18"/>
                <w:szCs w:val="18"/>
              </w:rPr>
              <w:t>(wyliczona według wzoru: kolumna 8 + kolumna 9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ystem składowania dan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e-mail) 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erwer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producenta serwer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serwera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producenta procesora ………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procesora …..…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programowanie wirtualizacyjne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Urządzenie do wykonywania kopii zapasow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) 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programowanie do wykonywania kopii zapasow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link do strony  www                   z formularzem do składania zgłoszeń) …………………….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zełącznik sieciow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zafa przemysłowa wraz z kablami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ystem operacyjn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Zasilacz awaryjn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e-mail lub link do strony  www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drożenie systemu składowania dan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i wirtualizacji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0"/>
              </w:rPr>
              <w:t>(należy zsumować wszystkie pozycje w danej kolumnie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rFonts w:cs="Garamond" w:ascii="Garamond" w:hAnsi="Garamond"/>
          <w:b/>
          <w:sz w:val="22"/>
          <w:szCs w:val="22"/>
        </w:rPr>
        <w:t xml:space="preserve">* - uzupełnić czyste i wykropkowan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077" w:right="1491" w:gutter="0" w:header="357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138038877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723084793" r:id="rId2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43523531" r:id="rId2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63066801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  <w:b w:val="false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4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4:00Z</dcterms:created>
  <dc:creator>Bart</dc:creator>
  <dc:description/>
  <cp:keywords/>
  <dc:language>en-US</dc:language>
  <cp:lastModifiedBy>lap5</cp:lastModifiedBy>
  <cp:lastPrinted>2010-09-21T10:04:00Z</cp:lastPrinted>
  <dcterms:modified xsi:type="dcterms:W3CDTF">2010-10-01T06:27:00Z</dcterms:modified>
  <cp:revision>2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