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rPr/>
            </w:pPr>
            <w:r>
              <w:rPr>
                <w:b/>
              </w:rPr>
              <w:t>o spełnianiu warunków określonych w art. 22 ust. 1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pełnia warunki udziału w postępowaniu o udzielenie zamówienia publicznego w trybie przetargu nieograniczo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bCs/>
          <w:i/>
          <w:sz w:val="22"/>
          <w:szCs w:val="22"/>
        </w:rPr>
        <w:t>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9173784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7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